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Andares de saíd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- Objectiv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 Estudo de vários andares de saída em classe A 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- Materi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/>
        <w:t>-     2 transístores BC547</w:t>
      </w:r>
    </w:p>
    <w:p>
      <w:pPr>
        <w:pStyle w:val="Normal"/>
        <w:ind w:firstLine="567"/>
        <w:rPr/>
      </w:pPr>
      <w:r>
        <w:rPr/>
        <w:t>-     1 transístor BC557</w:t>
      </w:r>
    </w:p>
    <w:p>
      <w:pPr>
        <w:pStyle w:val="Normal"/>
        <w:numPr>
          <w:ilvl w:val="0"/>
          <w:numId w:val="2"/>
        </w:numPr>
        <w:rPr/>
      </w:pPr>
      <w:r>
        <w:rPr/>
        <w:t>2 diodos1N4148</w:t>
      </w:r>
    </w:p>
    <w:p>
      <w:pPr>
        <w:pStyle w:val="Normal"/>
        <w:numPr>
          <w:ilvl w:val="0"/>
          <w:numId w:val="2"/>
        </w:numPr>
        <w:rPr/>
      </w:pPr>
      <w:r>
        <w:rPr/>
        <w:t>1 circuito integrado 741</w:t>
      </w:r>
    </w:p>
    <w:p>
      <w:pPr>
        <w:pStyle w:val="Normal"/>
        <w:numPr>
          <w:ilvl w:val="0"/>
          <w:numId w:val="2"/>
        </w:numPr>
        <w:rPr/>
      </w:pPr>
      <w:r>
        <w:rPr/>
        <w:t>3 resistências 10K</w:t>
      </w:r>
    </w:p>
    <w:p>
      <w:pPr>
        <w:pStyle w:val="Normal"/>
        <w:numPr>
          <w:ilvl w:val="0"/>
          <w:numId w:val="2"/>
        </w:numPr>
        <w:rPr/>
      </w:pPr>
      <w:r>
        <w:rPr/>
        <w:t>1 resistência 1K</w:t>
      </w:r>
    </w:p>
    <w:p>
      <w:pPr>
        <w:pStyle w:val="Normal"/>
        <w:numPr>
          <w:ilvl w:val="0"/>
          <w:numId w:val="2"/>
        </w:numPr>
        <w:rPr/>
      </w:pPr>
      <w:r>
        <w:rPr/>
        <w:t>1 resistência 220ohm</w:t>
      </w:r>
    </w:p>
    <w:p>
      <w:pPr>
        <w:pStyle w:val="Normal"/>
        <w:numPr>
          <w:ilvl w:val="0"/>
          <w:numId w:val="2"/>
        </w:numPr>
        <w:rPr/>
      </w:pPr>
      <w:r>
        <w:rPr/>
        <w:t>2 resistências de 10ohm</w:t>
      </w:r>
    </w:p>
    <w:p>
      <w:pPr>
        <w:pStyle w:val="Normal"/>
        <w:numPr>
          <w:ilvl w:val="0"/>
          <w:numId w:val="2"/>
        </w:numPr>
        <w:rPr/>
      </w:pPr>
      <w:r>
        <w:rPr/>
        <w:t>1 resistência de 47ohm</w:t>
      </w:r>
    </w:p>
    <w:p>
      <w:pPr>
        <w:pStyle w:val="Normal"/>
        <w:numPr>
          <w:ilvl w:val="0"/>
          <w:numId w:val="2"/>
        </w:numPr>
        <w:rPr/>
      </w:pPr>
      <w:r>
        <w:rPr/>
        <w:t>Fonte de alim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- Andar em classe 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17145</wp:posOffset>
                </wp:positionV>
                <wp:extent cx="3825240" cy="324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324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2360" cy="3147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2360" cy="314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55.2pt;mso-wrap-distance-left:9.05pt;mso-wrap-distance-right:9.05pt;mso-wrap-distance-top:0pt;mso-wrap-distance-bottom:0pt;margin-top:1.35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2360" cy="3147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2360" cy="314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1-Para o calculo do valor de Ie , fomos medir  a tensão na resistência de 47ohms pois Ie=I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de Vrc medido = 0.539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q=Vrc/R47=0.539/47=11.46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valor teórico foi obtido através da malha dos díodos (A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2Vd+Vbe+IeRe=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(2*0.7)+0.7+47Ie=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e=0.7/47=14.9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e=Iq=14.9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- Para uma onda de entrada sinusoidal, variamos e observamos Vout para dois valores de RL(1K e 220K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alores máximos da forma de onda de saída sem distorção com RL=1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in=13.6V</w:t>
        <w:tab/>
        <w:tab/>
        <w:t>Vout=13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+)=13.6V (semi-onda positi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max(-)=-13.6 (semi-onda negati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om RL=220Oh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in=3.5V</w:t>
        <w:tab/>
        <w:t>Vout=3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+)=3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-)=-3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ão foi possível ver o valor mínimo nesta montagem porque o mesmo não existe, isto devido aos díodos que ao estarem polarizados por +Vcc e -Vcc colocam o transístor a trabalhar na zona activa e, aí , a mínima tensão de Vin. conduz a corrente para V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es teór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  <w:tab/>
        <w:t>V0Max(1K)=Vcc-Vcesat1K=15-0.1=14.9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cesat1K=Vcc-(IqRL)=15-14.9=0.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oMax220ohm=Vcc-Vcesat220=15-11.72=3.28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cesat220=Vcc-(IqRL)=15-(14.9E-3*220)=11.7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com base nestes valores podemos concluir que com a resistência de RL=220 o valor de V0 é mais pequeno, assim afirmamos que com RL=1000 a quebra de ganho é superior do que em RL=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3-Calculo da máxima potência de saída sem distorção para os dois valores de RL e os rendimentos respectivos com os cálculos teóric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Vout^2/2*1K=14.9^2/2000=111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VccIq=30*14.9=447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PL/Ps)*100=(111/447)*100=24.8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/>
        <w:t xml:space="preserve">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3.28^2/440=24.45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s=447m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24.45/447)*100=5.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lculo dos valores da potência e rendimento com base nos valores prático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13.6^2/2000=92.4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30*11.46=343.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92.48/343.8)*100=26.8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3.2^2/440=23.27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30*11.46=343.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23.27/343.8)*100=6.7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4-O ganho desta montagem independentemente do valor de RL é aproximadamente 1 pois este andar não é mais do que uma montagem básica de colector comum e como já foi estudado o seu ganho é unitár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rificamos que as rectas apresentam um pequeno desvio em relação à origem isto devido à tensão de base emissor do transístor Q1</w:t>
      </w:r>
    </w:p>
    <w:p>
      <w:pPr>
        <w:pStyle w:val="Normal"/>
        <w:rPr>
          <w:sz w:val="28"/>
        </w:rPr>
      </w:pPr>
      <w:r>
        <w:rPr>
          <w:sz w:val="28"/>
        </w:rPr>
        <w:tab/>
        <w:t>(ver anexo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3.5-Variamos a frequência de entrada para observar a gama de frequências em que o amplificador é capaz de funcionar sem quebra de ganho para RL=1K,mas tal não nos foi possível devido a limitações no laboratório em que o gerador de funções não  nos permite ir alem dos 2Mhz,e tal só foi </w:t>
      </w:r>
      <w:r>
        <w:rPr>
          <w:b/>
          <w:sz w:val="28"/>
          <w:u w:val="single"/>
        </w:rPr>
        <w:t xml:space="preserve">conseguido no pspice como se pode ver nos anexos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  <w:t>4- Andar em classe B ou PUSH-PULL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6930</wp:posOffset>
                </wp:positionH>
                <wp:positionV relativeFrom="paragraph">
                  <wp:posOffset>16510</wp:posOffset>
                </wp:positionV>
                <wp:extent cx="3921760" cy="3152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315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9515" cy="3060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9515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pt;height:248.2pt;mso-wrap-distance-left:9.05pt;mso-wrap-distance-right:9.05pt;mso-wrap-distance-top:0pt;mso-wrap-distance-bottom:0pt;margin-top:1.3pt;mso-position-vertical-relative:text;margin-left: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9515" cy="3060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9515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-Como a tensão é alternada, na alternância positiva o transístor (T1) conduz , fornecendo a corrente á carga , o transístor (T2) está inversamente polarizado por isso não conduz,  na alternância negativa o (T2) conduz este fornece corrente a carga enquanto o transístor T1 esta inversamente polarizado , daí o nome (push-pull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ando temos tensões inferiores a Vbe , estão os dois transístores ao corte , assim a tensão na carga não é linear isto é, a tensão de saída sai com uma distorção típica neste tipo de andares , é a chamada distorção de “crossover”, quanto menores as tensões de entrada maior é a distorção, só para valores maiores que 0.7V é que a tensão na carga sai sem distorçã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ara 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>Vmax(+)=17.2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Vmax(-)=15.2V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Para 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+)=17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max(-)=15.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-Máxima potência de saída sem distorção para os dois valores de R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=V0^2/2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pratico para 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PL(RL=1K)=(15.2)^2/2*1000=0.1155W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Ps=2Vcc^2/piRL=2*(15)^2/pi*1000=0.1432W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RL=1K)=(PL/Ps)*100=(0.1155/0.1432)*100=80.6%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Valor teórico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PL=(V0*Vcc)/2RL=(14.3*15)/(2*1000)=0.1072W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0.1072/0.1432)*100=74.86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a RL=220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Heading4"/>
        <w:rPr/>
      </w:pPr>
      <w:r>
        <w:rPr/>
        <w:tab/>
        <w:t>Valor pratic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PL=(15.1)^2/2*220=0.5182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s=(2*(15)^2)/220pi=0.651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PL/Ps)*100=(0.5182/0.651)*100=89.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valor teór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L=14.3*15/2*220=0.4875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(0.4875/0.651)*100=74.87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-pela mesma razão do problema anterior da classe A , como Vin=Vout da um ganho unitár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-devido ao gerador só atingir a gama de frequências ate 2Mhz, logo não consegue abranger ate as frequências exigidas por esta montagem para verificar a quebra de ganho logo não podemos verificar no laboratório (pspice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-Andar em classe B ou PUSH-PULL com compensação de distorção de cruzamen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-8890</wp:posOffset>
                </wp:positionV>
                <wp:extent cx="4653280" cy="3609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60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35179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351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284.2pt;mso-wrap-distance-left:9.05pt;mso-wrap-distance-right:9.05pt;mso-wrap-distance-top:0pt;mso-wrap-distance-bottom:0pt;margin-top:-0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35179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351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1-para uma onda de entrada sinusoidal , variamos Vin e observamos Vout para RL=1K e RL=220 ohms, e medimos os valores máximos e mínimos de onda de saída sem distorçã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  <w:t>RL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  <w:tab/>
        <w:t>Vin=13.5V</w:t>
      </w:r>
    </w:p>
    <w:p>
      <w:pPr>
        <w:pStyle w:val="Heading4"/>
        <w:rPr/>
      </w:pPr>
      <w:r>
        <w:rPr/>
        <w:tab/>
        <w:t>Vout=13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ínimo não se conseguiu med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220 oh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  <w:tab/>
        <w:t>Vin=12V</w:t>
      </w:r>
    </w:p>
    <w:p>
      <w:pPr>
        <w:pStyle w:val="Normal"/>
        <w:rPr>
          <w:sz w:val="28"/>
        </w:rPr>
      </w:pPr>
      <w:r>
        <w:rPr>
          <w:sz w:val="28"/>
        </w:rPr>
        <w:tab/>
        <w:t>Vout=1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ínimo não se conseguiu med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alores teór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esta montagem com compensação de distorção de cruzamento podemos verificar que os díodos introduzidos compensam a falha existente na montagem anterior a nível da tensão de cruzame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bmax=Vcc-0.7=14.3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max1K=(Vbmax-Vbe)*(1000/(10+1000))=13.46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max220=(Vbmax-Vbe)*(220/(10+220))=13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s valores teóricos aproximam-se bastante dos valores práticos e permite ver que o valor do ganho volta a ser aproximadamente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2- Calculo da máxima potência de saída sem distorção para os dois valores de RL e os rendimentos respectiv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RL=100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1K)=V0máx^2/2RL=13.46^2/2000=90.8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3.46/pi*1000)*15=128.5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70.49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220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220)=V0máx^2/2RL=13^2/440=38.4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3/pi*220)*15=56.4m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68.08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álculo da máxima potência com base nos valores prát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L=100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1K)=V0máx^2/2RL=13^2/2000=0.0845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3/pi*1000)*15=0.1242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68.03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L=220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(220)=V0máx^2/2RL=11^2/440=0.275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=2*(V0máx/pi*RL)*Vcc=2*(11/pi*220)*15=0.4777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o/Ps*100=57.56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3- Observamos a característica de transferencia para os dois valores de R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>(ver anex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4- Variamos a frequência de entrada e observamos ate onde o amplificador foi capaz de funcionar sem quebra de ganh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evido ao gerador de funções estar limitado a 2MHz não nos foi possível ver na aula o que nos era pretendido , o mesmo já não aconteceu no pspice como se pode ver a seguir nos anex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-Andar em classe B ou PUSH-PULL com amplificador diferenci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600710</wp:posOffset>
                </wp:positionV>
                <wp:extent cx="5019040" cy="3063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306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5525" cy="29711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5525" cy="297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241.2pt;mso-wrap-distance-left:9.05pt;mso-wrap-distance-right:9.05pt;mso-wrap-distance-top:0pt;mso-wrap-distance-bottom:0pt;margin-top:47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5525" cy="29711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5525" cy="297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1- Variamos Vin observamos Vout para os dois valores de RL , medimos os valores de máximo e de mínimo da forma de onda de saída sem distorçã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090</wp:posOffset>
                </wp:positionH>
                <wp:positionV relativeFrom="paragraph">
                  <wp:posOffset>153035</wp:posOffset>
                </wp:positionV>
                <wp:extent cx="4206240" cy="20116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Para RL=10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2410" w:hanging="0"/>
                              <w:rPr/>
                            </w:pPr>
                            <w:r>
                              <w:rPr/>
                              <w:t>Valor máximo sem distorção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in=9.5V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ut=9.5V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X=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58.4pt;mso-wrap-distance-left:9.05pt;mso-wrap-distance-right:9.05pt;mso-wrap-distance-top:0pt;mso-wrap-distance-bottom:0pt;margin-top:12.05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Para RL=100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ind w:left="2410" w:hanging="0"/>
                        <w:rPr/>
                      </w:pPr>
                      <w:r>
                        <w:rPr/>
                        <w:t>Valor máximo sem distorção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in=9.5V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ut=9.5V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X=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Para RL=22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or máximo sem distor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n=9.8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t=9.8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X=11.6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Não nos foi possível obter porque o sinal não quebrava ou melhor , quebrava mas não nos foi possível visualiz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FIM-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t-PT"/>
      </w:rPr>
      <w:tab/>
      <w:t xml:space="preserve">- </w:t>
    </w:r>
    <w:r>
      <w:rPr>
        <w:lang w:eastAsia="pt-PT"/>
      </w:rPr>
      <w:fldChar w:fldCharType="begin"/>
    </w:r>
    <w:r>
      <w:rPr>
        <w:lang w:eastAsia="pt-PT"/>
      </w:rPr>
      <w:instrText xml:space="preserve"> PAGE </w:instrText>
    </w:r>
    <w:r>
      <w:rPr>
        <w:lang w:eastAsia="pt-PT"/>
      </w:rPr>
      <w:fldChar w:fldCharType="separate"/>
    </w:r>
    <w:r>
      <w:rPr>
        <w:lang w:eastAsia="pt-PT"/>
      </w:rPr>
      <w:t>12</w:t>
    </w:r>
    <w:r>
      <w:rPr>
        <w:lang w:eastAsia="pt-PT"/>
      </w:rPr>
      <w:fldChar w:fldCharType="end"/>
    </w:r>
    <w:r>
      <w:rPr>
        <w:lang w:eastAsia="pt-PT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00" w:dyaOrig="1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5.75pt;margin-top:0.55pt;width:50pt;height:5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046024" r:id="rId1"/>
      </w:object>
    </w:r>
  </w:p>
  <w:p>
    <w:pPr>
      <w:pStyle w:val="Header"/>
      <w:rPr/>
    </w:pPr>
    <w:r>
      <w:rPr/>
      <w:tab/>
      <w:t>Trabalho Prático n.º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1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/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3:30:00Z</dcterms:created>
  <dc:creator>Oliveira</dc:creator>
  <dc:description/>
  <dc:language>en-US</dc:language>
  <cp:lastModifiedBy>Oliveira</cp:lastModifiedBy>
  <cp:lastPrinted>1999-02-05T13:14:00Z</cp:lastPrinted>
  <dcterms:modified xsi:type="dcterms:W3CDTF">1999-02-05T13:15:00Z</dcterms:modified>
  <cp:revision>10</cp:revision>
  <dc:subject/>
  <dc:title>-Montagens Básicas com Transístores</dc:title>
</cp:coreProperties>
</file>