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</w:t>
      </w:r>
      <w:r>
        <w:rPr>
          <w:b/>
          <w:sz w:val="36"/>
        </w:rPr>
        <w:t>Andares de saíd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- Objectivo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- Estudo de vários andares de saída em classe A e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- Materia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/>
      </w:pPr>
      <w:r>
        <w:rPr/>
        <w:t>-     2 transístores BC547</w:t>
      </w:r>
    </w:p>
    <w:p>
      <w:pPr>
        <w:pStyle w:val="Normal"/>
        <w:ind w:firstLine="567"/>
        <w:rPr/>
      </w:pPr>
      <w:r>
        <w:rPr/>
        <w:t>-     1 transístor BC557</w:t>
      </w:r>
    </w:p>
    <w:p>
      <w:pPr>
        <w:pStyle w:val="Normal"/>
        <w:numPr>
          <w:ilvl w:val="0"/>
          <w:numId w:val="2"/>
        </w:numPr>
        <w:rPr/>
      </w:pPr>
      <w:r>
        <w:rPr/>
        <w:t>2 diodos1N4148</w:t>
      </w:r>
    </w:p>
    <w:p>
      <w:pPr>
        <w:pStyle w:val="Normal"/>
        <w:numPr>
          <w:ilvl w:val="0"/>
          <w:numId w:val="2"/>
        </w:numPr>
        <w:rPr/>
      </w:pPr>
      <w:r>
        <w:rPr/>
        <w:t>1 circuito integrado 741</w:t>
      </w:r>
    </w:p>
    <w:p>
      <w:pPr>
        <w:pStyle w:val="Normal"/>
        <w:numPr>
          <w:ilvl w:val="0"/>
          <w:numId w:val="2"/>
        </w:numPr>
        <w:rPr/>
      </w:pPr>
      <w:r>
        <w:rPr/>
        <w:t>3 resistências 10K</w:t>
      </w:r>
    </w:p>
    <w:p>
      <w:pPr>
        <w:pStyle w:val="Normal"/>
        <w:numPr>
          <w:ilvl w:val="0"/>
          <w:numId w:val="2"/>
        </w:numPr>
        <w:rPr/>
      </w:pPr>
      <w:r>
        <w:rPr/>
        <w:t>1 resistência 1K</w:t>
      </w:r>
    </w:p>
    <w:p>
      <w:pPr>
        <w:pStyle w:val="Normal"/>
        <w:numPr>
          <w:ilvl w:val="0"/>
          <w:numId w:val="2"/>
        </w:numPr>
        <w:rPr/>
      </w:pPr>
      <w:r>
        <w:rPr/>
        <w:t>1 resistência 220ohm</w:t>
      </w:r>
    </w:p>
    <w:p>
      <w:pPr>
        <w:pStyle w:val="Normal"/>
        <w:numPr>
          <w:ilvl w:val="0"/>
          <w:numId w:val="2"/>
        </w:numPr>
        <w:rPr/>
      </w:pPr>
      <w:r>
        <w:rPr/>
        <w:t>2 resistências de 10ohm</w:t>
      </w:r>
    </w:p>
    <w:p>
      <w:pPr>
        <w:pStyle w:val="Normal"/>
        <w:numPr>
          <w:ilvl w:val="0"/>
          <w:numId w:val="2"/>
        </w:numPr>
        <w:rPr/>
      </w:pPr>
      <w:r>
        <w:rPr/>
        <w:t>1 resistência de 47ohm</w:t>
      </w:r>
    </w:p>
    <w:p>
      <w:pPr>
        <w:pStyle w:val="Normal"/>
        <w:numPr>
          <w:ilvl w:val="0"/>
          <w:numId w:val="2"/>
        </w:numPr>
        <w:rPr/>
      </w:pPr>
      <w:r>
        <w:rPr/>
        <w:t>Fonte de aliment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- Andar em classe 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5025</wp:posOffset>
                </wp:positionH>
                <wp:positionV relativeFrom="paragraph">
                  <wp:posOffset>17145</wp:posOffset>
                </wp:positionV>
                <wp:extent cx="3825240" cy="3241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3241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2360" cy="3147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2360" cy="3147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pt;height:255.2pt;mso-wrap-distance-left:9.05pt;mso-wrap-distance-right:9.05pt;mso-wrap-distance-top:0pt;mso-wrap-distance-bottom:0pt;margin-top:1.35pt;mso-position-vertical-relative:text;margin-left: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42360" cy="3147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2360" cy="3147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1-Para o calculo do valor de Ie , fomos medir  a tensão na resistência de 47ohms pois Ie=Iq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Valor de Vrc medido = 0.539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Iq=Vrc/R47=0.539/47=11.46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valor teórico foi obtido através da malha dos díodos (A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2Vd+Vbe+IeRe=0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-(2*0.7)+0.7+47Ie=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Ie=0.7/47=14.9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Ie=Iq=14.9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2- Para uma onda de entrada sinusoidal, variamos e observamos Vout para dois valores de RL(1K e 220K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Valores máximos da forma de onda de saída sem distorção com RL=1K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Vin=13.6V</w:t>
        <w:tab/>
        <w:tab/>
        <w:t>Vout=13.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Vmax(+)=13.6V (semi-onda positiv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Vmax(-)=-13.6 (semi-onda negativ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Com RL=220Oh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Vin=3.5V</w:t>
        <w:tab/>
        <w:t>Vout=3.2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Vmax(+)=3.2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Vmax(-)=-3.2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ão foi possível ver o valor mínimo nesta montagem porque o mesmo não existe, isto devido aos díodos que ao estarem polarizados por +Vcc e -Vcc colocam o transístor a trabalhar na zona activa e, aí , a mínima tensão de Vin. conduz a corrente para Vou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Valores teóric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sz w:val="28"/>
        </w:rPr>
      </w:pPr>
      <w:r>
        <w:rPr>
          <w:sz w:val="28"/>
        </w:rPr>
        <w:tab/>
        <w:t>V0Max(1K)=Vcc-Vcesat1K=15-0.1=14.9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Vcesat1K=Vcc-(IqRL)=15-14.9=0.1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VoMax220ohm=Vcc-Vcesat220=15-11.72=3.28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Vcesat220=Vcc-(IqRL)=15-(14.9E-3*220)=11.72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com base nestes valores podemos concluir que com a resistência de RL=220 o valor de V0 é mais pequeno, assim afirmamos que com RL=1000 a quebra de ganho é superior do que em RL=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3-Calculo da máxima potência de saída sem distorção para os dois valores de RL e os rendimentos respectivos com os cálculos teórico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L=1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=Vout^2/2*1K=14.9^2/2000=111m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s=2VccIq=30*14.9=447m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(PL/Ps)*100=(111/447)*100=24.8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sz w:val="28"/>
        </w:rPr>
      </w:pPr>
      <w:r>
        <w:rPr/>
        <w:t xml:space="preserve">RL=220 </w:t>
      </w:r>
      <w:r>
        <w:rPr>
          <w:rFonts w:eastAsia="Symbol" w:cs="Symbol" w:ascii="Symbol" w:hAnsi="Symbol"/>
          <w:sz w:val="28"/>
        </w:rPr>
        <w:t></w:t>
      </w:r>
    </w:p>
    <w:p>
      <w:pPr>
        <w:pStyle w:val="Header"/>
        <w:tabs>
          <w:tab w:val="clear" w:pos="4252"/>
          <w:tab w:val="clear" w:pos="8504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=3.28^2/440=24.45m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Ps=447m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(24.45/447)*100=5.5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alculo dos valores da potência e rendimento com base nos valores práticos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RL=1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=13.6^2/2000=92.48m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s=30*11.46=343.8m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(92.48/343.8)*100=26.8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RL=220 </w:t>
      </w:r>
      <w:r>
        <w:rPr>
          <w:rFonts w:eastAsia="Symbol" w:cs="Symbol" w:ascii="Symbol" w:hAnsi="Symbol"/>
          <w:sz w:val="28"/>
        </w:rPr>
        <w:t>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=3.2^2/440=23.27m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s=30*11.46=343.8m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(23.27/343.8)*100=6.7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4-O ganho desta montagem independentemente do valor de RL é aproximadamente 1 pois este andar não é mais do que uma montagem básica de colector comum e como já foi estudado o seu ganho é unitári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Verificamos que as rectas apresentam um pequeno desvio em relação à origem isto devido à tensão de base emissor do transístor Q1</w:t>
      </w:r>
    </w:p>
    <w:p>
      <w:pPr>
        <w:pStyle w:val="Normal"/>
        <w:rPr>
          <w:sz w:val="28"/>
        </w:rPr>
      </w:pPr>
      <w:r>
        <w:rPr>
          <w:sz w:val="28"/>
        </w:rPr>
        <w:tab/>
        <w:t>(ver anexo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3.5-Variamos a frequência de entrada para observar a gama de frequências em que o amplificador é capaz de funcionar sem quebra de ganho para RL=1K,mas tal não nos foi possível devido a limitações no laboratório em que o gerador de funções não  nos permite ir alem dos 2Mhz,e tal só foi </w:t>
      </w:r>
      <w:r>
        <w:rPr>
          <w:b/>
          <w:sz w:val="28"/>
          <w:u w:val="single"/>
        </w:rPr>
        <w:t xml:space="preserve">conseguido no pspice como se pode ver nos anexos.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  <w:t>4- Andar em classe B ou PUSH-PULL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6930</wp:posOffset>
                </wp:positionH>
                <wp:positionV relativeFrom="paragraph">
                  <wp:posOffset>16510</wp:posOffset>
                </wp:positionV>
                <wp:extent cx="3921760" cy="3152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1760" cy="315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9515" cy="30600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9515" cy="306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8pt;height:248.2pt;mso-wrap-distance-left:9.05pt;mso-wrap-distance-right:9.05pt;mso-wrap-distance-top:0pt;mso-wrap-distance-bottom:0pt;margin-top:1.3pt;mso-position-vertical-relative:text;margin-left:6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9515" cy="30600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9515" cy="306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1-Como a tensão é alternada, na alternância positiva o transístor (T1) conduz , fornecendo a corrente á carga , o transístor (T2) está inversamente polarizado por isso não conduz,  na alternância negativa o (T2) conduz este fornece corrente a carga enquanto o transístor T1 esta inversamente polarizado , daí o nome (push-pull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Quando temos tensões inferiores a Vbe , estão os dois transístores ao corte , assim a tensão na carga não é linear isto é, a tensão de saída sai com uma distorção típica neste tipo de andares , é a chamada distorção de “crossover”, quanto menores as tensões de entrada maior é a distorção, só para valores maiores que 0.7V é que a tensão na carga sai sem distorçã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Para RL=1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Valor máximo sem distor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ab/>
        <w:t>Vmax(+)=17.2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/>
        <w:t>Vmax(-)=15.2V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Para RL=220 </w:t>
      </w:r>
      <w:r>
        <w:rPr>
          <w:rFonts w:eastAsia="Symbol" w:cs="Symbol" w:ascii="Symbol" w:hAnsi="Symbol"/>
          <w:sz w:val="28"/>
        </w:rPr>
        <w:t>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valor máximo sem distor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Vmax(+)=17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Vmax(-)=15.1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2-Máxima potência de saída sem distorção para os dois valores de R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=V0^2/2R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alor pratico para RL=1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PL(RL=1K)=(15.2)^2/2*1000=0.1155W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Ps=2Vcc^2/piRL=2*(15)^2/pi*1000=0.1432W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(RL=1K)=(PL/Ps)*100=(0.1155/0.1432)*100=80.6%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Valor teórico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PL=(V0*Vcc)/2RL=(14.3*15)/(2*1000)=0.1072W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(0.1072/0.1432)*100=74.86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ara RL=220 </w:t>
      </w:r>
      <w:r>
        <w:rPr>
          <w:rFonts w:eastAsia="Symbol" w:cs="Symbol" w:ascii="Symbol" w:hAnsi="Symbol"/>
          <w:sz w:val="28"/>
        </w:rPr>
        <w:t></w:t>
      </w:r>
    </w:p>
    <w:p>
      <w:pPr>
        <w:pStyle w:val="Heading4"/>
        <w:rPr/>
      </w:pPr>
      <w:r>
        <w:rPr/>
        <w:tab/>
        <w:t>Valor pratico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>PL=(15.1)^2/2*220=0.5182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Ps=(2*(15)^2)/220pi=0.651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(PL/Ps)*100=(0.5182/0.651)*100=89.5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valor teóric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PL=14.3*15/2*220=0.4875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(0.4875/0.651)*100=74.87%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3-pela mesma razão do problema anterior da classe A , como Vin=Vout da um ganho unitári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4-devido ao gerador só atingir a gama de frequências ate 2Mhz, logo não consegue abranger ate as frequências exigidas por esta montagem para verificar a quebra de ganho logo não podemos verificar no laboratório (pspice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-Andar em classe B ou PUSH-PULL com compensação de distorção de cruzament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2610</wp:posOffset>
                </wp:positionH>
                <wp:positionV relativeFrom="paragraph">
                  <wp:posOffset>-8890</wp:posOffset>
                </wp:positionV>
                <wp:extent cx="4653280" cy="36093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3280" cy="360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1670" cy="35179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1670" cy="351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4pt;height:284.2pt;mso-wrap-distance-left:9.05pt;mso-wrap-distance-right:9.05pt;mso-wrap-distance-top:0pt;mso-wrap-distance-bottom:0pt;margin-top:-0.7pt;mso-position-vertical-relative:text;margin-left: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1670" cy="35179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1670" cy="3517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1-para uma onda de entrada sinusoidal , variamos Vin e observamos Vout para RL=1K e RL=220 ohms, e medimos os valores máximos e mínimos de onda de saída sem distorçã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sz w:val="28"/>
        </w:rPr>
      </w:pPr>
      <w:r>
        <w:rPr>
          <w:sz w:val="28"/>
        </w:rPr>
        <w:t>RL=1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alor máximo sem distorção</w:t>
      </w:r>
    </w:p>
    <w:p>
      <w:pPr>
        <w:pStyle w:val="Normal"/>
        <w:rPr>
          <w:sz w:val="28"/>
        </w:rPr>
      </w:pPr>
      <w:r>
        <w:rPr>
          <w:sz w:val="28"/>
        </w:rPr>
        <w:tab/>
        <w:t>Vin=13.5V</w:t>
      </w:r>
    </w:p>
    <w:p>
      <w:pPr>
        <w:pStyle w:val="Heading4"/>
        <w:rPr/>
      </w:pPr>
      <w:r>
        <w:rPr/>
        <w:tab/>
        <w:t>Vout=13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alor mínimo não se conseguiu medi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L=220 oh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alor máximo sem distorção</w:t>
      </w:r>
    </w:p>
    <w:p>
      <w:pPr>
        <w:pStyle w:val="Normal"/>
        <w:rPr>
          <w:sz w:val="28"/>
        </w:rPr>
      </w:pPr>
      <w:r>
        <w:rPr>
          <w:sz w:val="28"/>
        </w:rPr>
        <w:tab/>
        <w:t>Vin=12V</w:t>
      </w:r>
    </w:p>
    <w:p>
      <w:pPr>
        <w:pStyle w:val="Normal"/>
        <w:rPr>
          <w:sz w:val="28"/>
        </w:rPr>
      </w:pPr>
      <w:r>
        <w:rPr>
          <w:sz w:val="28"/>
        </w:rPr>
        <w:tab/>
        <w:t>Vout=11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alor mínimo não se conseguiu medi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Valores teóric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Nesta montagem com compensação de distorção de cruzamento podemos verificar que os díodos introduzidos compensam a falha existente na montagem anterior a nível da tensão de cruzamen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bmax=Vcc-0.7=14.3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outmax1K=(Vbmax-Vbe)*(1000/(10+1000))=13.46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outmax220=(Vbmax-Vbe)*(220/(10+220))=13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os valores teóricos aproximam-se bastante dos valores práticos e permite ver que o valor do ganho volta a ser aproximadamente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2- Calculo da máxima potência de saída sem distorção para os dois valores de RL e os rendimentos respectivo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RL=1000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(1K)=V0máx^2/2RL=13.46^2/2000=90.8m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s=2*(V0máx/pi*RL)*Vcc=2*(13.46/pi*1000)*15=128.5m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Po/Ps*100=70.49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L=220</w:t>
      </w:r>
      <w:r>
        <w:rPr>
          <w:rFonts w:eastAsia="Symbol" w:cs="Symbol" w:ascii="Symbol" w:hAnsi="Symbol"/>
          <w:sz w:val="28"/>
        </w:rPr>
        <w:t>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(220)=V0máx^2/2RL=13^2/440=38.4m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s=2*(V0máx/pi*RL)*Vcc=2*(13/pi*220)*15=56.4m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Po/Ps*100=68.08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álculo da máxima potência com base nos valores prát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RL=1000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(1K)=V0máx^2/2RL=13^2/2000=0.0845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s=2*(V0máx/pi*RL)*Vcc=2*(13/pi*1000)*15=0.1242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Po/Ps*100=68.03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L=220</w:t>
      </w:r>
      <w:r>
        <w:rPr>
          <w:rFonts w:eastAsia="Symbol" w:cs="Symbol" w:ascii="Symbol" w:hAnsi="Symbol"/>
          <w:sz w:val="28"/>
        </w:rPr>
        <w:t>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(220)=V0máx^2/2RL=11^2/440=0.275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s=2*(V0máx/pi*RL)*Vcc=2*(11/pi*220)*15=0.4777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Po/Ps*100=57.56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3- Observamos a característica de transferencia para os dois valores de RL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</w:r>
      <w:r>
        <w:rPr>
          <w:sz w:val="28"/>
        </w:rPr>
        <w:t>(ver anexo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4- Variamos a frequência de entrada e observamos ate onde o amplificador foi capaz de funcionar sem quebra de ganh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Devido ao gerador de funções estar limitado a 2MHz não nos foi possível ver na aula o que nos era pretendido , o mesmo já não aconteceu no pspice como se pode ver a seguir nos anex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-Andar em classe B ou PUSH-PULL com amplificador diferencia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290</wp:posOffset>
                </wp:positionH>
                <wp:positionV relativeFrom="paragraph">
                  <wp:posOffset>600710</wp:posOffset>
                </wp:positionV>
                <wp:extent cx="5019040" cy="30632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306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35525" cy="297116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5525" cy="297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pt;height:241.2pt;mso-wrap-distance-left:9.05pt;mso-wrap-distance-right:9.05pt;mso-wrap-distance-top:0pt;mso-wrap-distance-bottom:0pt;margin-top:47.3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35525" cy="297116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5525" cy="297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1- Variamos Vin observamos Vout para os dois valores de RL , medimos os valores de máximo e de mínimo da forma de onda de saída sem distorçã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17090</wp:posOffset>
                </wp:positionH>
                <wp:positionV relativeFrom="paragraph">
                  <wp:posOffset>153035</wp:posOffset>
                </wp:positionV>
                <wp:extent cx="4206240" cy="20116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201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Para RL=100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2410" w:hanging="0"/>
                              <w:rPr/>
                            </w:pPr>
                            <w:r>
                              <w:rPr/>
                              <w:t>Valor máximo sem distorção</w:t>
                            </w:r>
                          </w:p>
                          <w:p>
                            <w:pPr>
                              <w:pStyle w:val="Normal"/>
                              <w:ind w:left="241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1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in=9.5V</w:t>
                            </w:r>
                          </w:p>
                          <w:p>
                            <w:pPr>
                              <w:pStyle w:val="Normal"/>
                              <w:ind w:left="241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1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out=9.5V</w:t>
                            </w:r>
                          </w:p>
                          <w:p>
                            <w:pPr>
                              <w:pStyle w:val="Normal"/>
                              <w:ind w:left="241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1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X=11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158.4pt;mso-wrap-distance-left:9.05pt;mso-wrap-distance-right:9.05pt;mso-wrap-distance-top:0pt;mso-wrap-distance-bottom:0pt;margin-top:12.05pt;mso-position-vertical-relative:text;margin-left:16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Para RL=1000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5"/>
                        <w:ind w:left="2410" w:hanging="0"/>
                        <w:rPr/>
                      </w:pPr>
                      <w:r>
                        <w:rPr/>
                        <w:t>Valor máximo sem distorção</w:t>
                      </w:r>
                    </w:p>
                    <w:p>
                      <w:pPr>
                        <w:pStyle w:val="Normal"/>
                        <w:ind w:left="241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41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in=9.5V</w:t>
                      </w:r>
                    </w:p>
                    <w:p>
                      <w:pPr>
                        <w:pStyle w:val="Normal"/>
                        <w:ind w:left="241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41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out=9.5V</w:t>
                      </w:r>
                    </w:p>
                    <w:p>
                      <w:pPr>
                        <w:pStyle w:val="Normal"/>
                        <w:ind w:left="241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41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X=11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Para RL=220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alor máximo sem distor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in=9.8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out=9.8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X=11.6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Não nos foi possível obter porque o sinal não quebrava ou melhor , quebrava mas não nos foi possível visualiza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-FIM-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pt-PT"/>
      </w:rPr>
      <w:tab/>
      <w:t xml:space="preserve">- </w:t>
    </w:r>
    <w:r>
      <w:rPr>
        <w:lang w:eastAsia="pt-PT"/>
      </w:rPr>
      <w:fldChar w:fldCharType="begin"/>
    </w:r>
    <w:r>
      <w:rPr>
        <w:lang w:eastAsia="pt-PT"/>
      </w:rPr>
      <w:instrText xml:space="preserve"> PAGE </w:instrText>
    </w:r>
    <w:r>
      <w:rPr>
        <w:lang w:eastAsia="pt-PT"/>
      </w:rPr>
      <w:fldChar w:fldCharType="separate"/>
    </w:r>
    <w:r>
      <w:rPr>
        <w:lang w:eastAsia="pt-PT"/>
      </w:rPr>
      <w:t>12</w:t>
    </w:r>
    <w:r>
      <w:rPr>
        <w:lang w:eastAsia="pt-PT"/>
      </w:rPr>
      <w:fldChar w:fldCharType="end"/>
    </w:r>
    <w:r>
      <w:rPr>
        <w:lang w:eastAsia="pt-PT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00" w:dyaOrig="1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5.75pt;margin-top:0.55pt;width:50pt;height:50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4816539" r:id="rId1"/>
      </w:object>
    </w:r>
  </w:p>
  <w:p>
    <w:pPr>
      <w:pStyle w:val="Header"/>
      <w:rPr/>
    </w:pPr>
    <w:r>
      <w:rPr/>
      <w:tab/>
      <w:t>Trabalho Prático n.º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410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Corpodetexto3">
    <w:name w:val="Corpo de texto 3"/>
    <w:basedOn w:val="Normal"/>
    <w:qFormat/>
    <w:pPr/>
    <w:rPr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6:05:00Z</dcterms:created>
  <dc:creator>Oliveira</dc:creator>
  <dc:description/>
  <dc:language>en-US</dc:language>
  <cp:lastModifiedBy>Oliveira</cp:lastModifiedBy>
  <cp:lastPrinted>1999-02-05T13:14:00Z</cp:lastPrinted>
  <dcterms:modified xsi:type="dcterms:W3CDTF">1999-02-05T16:05:00Z</dcterms:modified>
  <cp:revision>2</cp:revision>
  <dc:subject/>
  <dc:title>-Montagens Básicas com Transístores</dc:title>
</cp:coreProperties>
</file>