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xlsx" ContentType="application/vnd.openxmlformats-officedocument.spreadsheetml.sheet"/>
  <Override PartName="/word/embeddings/oleObject1.bin" ContentType="application/vnd.openxmlformats-officedocument.oleObject"/>
  <Override PartName="/word/embeddings/oleObject10.xlsx" ContentType="application/vnd.openxmlformats-officedocument.spreadsheetml.sheet"/>
  <Override PartName="/word/media/image14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5.png" ContentType="image/png"/>
  <Override PartName="/word/media/image7.png" ContentType="image/png"/>
  <Override PartName="/word/media/image11.png" ContentType="image/png"/>
  <Override PartName="/word/media/image6.wmf" ContentType="image/x-wmf"/>
  <Override PartName="/word/media/image8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Electrónica Industrial</w:t>
      </w:r>
    </w:p>
    <w:p>
      <w:pPr>
        <w:pStyle w:val="Heading1"/>
        <w:rPr/>
      </w:pPr>
      <w:r>
        <w:rPr/>
        <w:t>Rectificação Controla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ulo Mestre(2735)</w:t>
      </w:r>
    </w:p>
    <w:p>
      <w:pPr>
        <w:pStyle w:val="Normal"/>
        <w:jc w:val="center"/>
        <w:rPr>
          <w:b/>
          <w:b/>
        </w:rPr>
      </w:pPr>
      <w:r>
        <w:rPr>
          <w:b/>
        </w:rPr>
        <w:t>Francisco Rei(2644)</w:t>
      </w:r>
    </w:p>
    <w:p>
      <w:pPr>
        <w:pStyle w:val="Normal"/>
        <w:jc w:val="center"/>
        <w:rPr>
          <w:b/>
          <w:b/>
        </w:rPr>
      </w:pPr>
      <w:r>
        <w:rPr>
          <w:b/>
        </w:rPr>
        <w:t>José Oliveira(2472)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rgílio Silva(323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epartamento de Engenharia Eléctrica Industrial do Instituto Politécnico de Tom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Sumário: </w:t>
      </w:r>
      <w:r>
        <w:rPr/>
        <w:t xml:space="preserve">A realização deste trabalho prático visou uma abordagem ao mundo da rectificação controlada com tiristores e também algumas das suas aplicações, entre as quais se encontra a variação de velocidade de motores. Para tal foram realizadas algumas das mais básicas montagens neste domínio, tais como: rectificação monofásica controlada de meia onda (com carga resistiva e motor de corrente continua), rectificação monofásica controlada em ponte (com carga 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resistiva e motor de corrente continua) e rectificação trifásica controlada (com carga resistiva e motor de corrente continua).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4"/>
        </w:rPr>
        <w:t xml:space="preserve">Material Utilizado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Resistência de 330</w:t>
      </w:r>
      <w:r>
        <w:rPr>
          <w:rFonts w:eastAsia="Symbol" w:cs="Symbol" w:ascii="Symbol" w:hAnsi="Symbol"/>
        </w:rPr>
        <w:t>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4 Tiristo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Motor de corrente continu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Díodos rectificadore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onte de alimentação trifásica com neutr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ultímetr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sciloscópio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Rectificador Monofásico Controlado de Meia Onda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  <w:t>2.1 Rectificador Monofásico Controlado de Meia      Onda com Carga Resisti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sta é a mais simples das montagens de rectificação controlada. Com esta montagem podemos verificar a dependência das grandezas u</w:t>
      </w:r>
      <w:r>
        <w:rPr>
          <w:vertAlign w:val="subscript"/>
        </w:rPr>
        <w:t>c</w:t>
      </w:r>
      <w:r>
        <w:rPr/>
        <w:t>, i</w:t>
      </w:r>
      <w:r>
        <w:rPr>
          <w:vertAlign w:val="subscript"/>
        </w:rPr>
        <w:t>c</w:t>
      </w:r>
      <w:r>
        <w:rPr/>
        <w:t xml:space="preserve"> e u</w:t>
      </w:r>
      <w:r>
        <w:rPr>
          <w:vertAlign w:val="subscript"/>
        </w:rPr>
        <w:t>t</w:t>
      </w:r>
      <w:r>
        <w:rPr/>
        <w:t>, em função do angulo de disparo do tiris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4966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pt;margin-top:6.4pt;width:208.8pt;height:116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3033480" r:id="rId2"/>
        </w:object>
      </w: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Registamos as seguintes formas de ond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ind w:left="1701" w:hanging="0"/>
        <w:rPr>
          <w:b/>
          <w:b/>
        </w:rPr>
      </w:pPr>
      <w:r>
        <w:rPr>
          <w:b/>
        </w:rPr>
        <w:t>Uin</w:t>
      </w:r>
    </w:p>
    <w:p>
      <w:pPr>
        <w:pStyle w:val="TextBody"/>
        <w:ind w:left="1701" w:hanging="0"/>
        <w:jc w:val="left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1701" w:hanging="0"/>
        <w:rPr>
          <w:b/>
          <w:b/>
        </w:rPr>
      </w:pPr>
      <w:r>
        <w:rPr>
          <w:b/>
        </w:rPr>
        <w:t>Uo</w:t>
      </w:r>
    </w:p>
    <w:p>
      <w:pPr>
        <w:pStyle w:val="TextBody"/>
        <w:ind w:left="142" w:hanging="0"/>
        <w:rPr>
          <w:b/>
          <w:b/>
        </w:rPr>
      </w:pPr>
      <w:r>
        <w:rPr>
          <w:b/>
        </w:rPr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2.2-</w:t>
      </w:r>
      <w:r>
        <w:rPr/>
        <w:t xml:space="preserve">Após o registo das formas de onda, fizemos variar o angulo de disparo e registamos os valores pedidos, com os quais determinamos a potência dissipada na carga, de acordo com a formul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/>
            </m:f>
          </m:e>
        </m:eqArr>
      </m:oMath>
    </w:p>
    <w:p>
      <w:pPr>
        <w:pStyle w:val="TextBody"/>
        <w:rPr/>
      </w:pPr>
      <w:r>
        <w:rPr/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02,4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1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7,5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8,8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78,5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,6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6,1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3,2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1,9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,3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1.8m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5,5E-6W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- Procedemos ao Cálculo de U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UM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wt</m:t>
        </m:r>
      </m:oMath>
      <w:r>
        <w:rPr/>
        <w:t xml:space="preserve">    </w:t>
      </w:r>
    </w:p>
    <w:p>
      <w:pPr>
        <w:pStyle w:val="Normal"/>
        <w:rPr/>
      </w:pPr>
      <w:r>
        <w:rPr/>
        <w:t>com  UM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Uin</m:t>
        </m:r>
      </m:oMath>
      <w:r>
        <w:rPr/>
        <w:t xml:space="preserve">    e      Uin= 232,9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Cálculo de Uo para um ângulo de disparo </w:t>
      </w:r>
      <w:r>
        <w:rPr>
          <w:rFonts w:eastAsia="Symbol" w:cs="Symbol" w:ascii="Symbol" w:hAnsi="Symbol"/>
        </w:rPr>
        <w:t></w:t>
      </w:r>
      <w:r>
        <w:rPr/>
        <w:t>=</w:t>
      </w:r>
      <w:r>
        <w:rPr>
          <w:rFonts w:eastAsia="Symbol" w:cs="Symbol" w:ascii="Symbol" w:hAnsi="Symbol"/>
        </w:rPr>
        <w:t></w:t>
      </w:r>
      <w:r>
        <w:rPr/>
        <w:t>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UM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o=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t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object w:dxaOrig="5121" w:dyaOrig="30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41.25pt;width:202.5pt;height:119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59560260" r:id="rId4"/>
        </w:object>
      </w:r>
      <w:r>
        <w:rPr>
          <w:b/>
        </w:rPr>
        <w:t>2.3- Gráfico que traduz a relação o angulo de disparo e o valor médio da tensão de saíd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ante estes resultados podemos verificar que o valor médio da tensão na carga é inversamente proporcional ao angulo de disparo do tiristor. Este resultado pode ser confirmado através de formul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 tiristor deve suportar o valor máximo da tensão quando estiver directamente polarizado (U</w:t>
      </w:r>
      <w:r>
        <w:rPr>
          <w:vertAlign w:val="subscript"/>
        </w:rPr>
        <w:t xml:space="preserve">DRM </w:t>
      </w:r>
      <w:r>
        <w:rPr>
          <w:rFonts w:eastAsia="Symbol" w:cs="Symbol" w:ascii="Symbol" w:hAnsi="Symbol"/>
        </w:rPr>
        <w:t></w:t>
      </w:r>
      <w:r>
        <w:rPr/>
        <w:t xml:space="preserve"> U</w:t>
      </w:r>
      <w:r>
        <w:rPr>
          <w:vertAlign w:val="subscript"/>
        </w:rPr>
        <w:t xml:space="preserve">M </w:t>
      </w:r>
      <w:r>
        <w:rPr/>
        <w:t>) ou inver-samente polarizado (U</w:t>
      </w:r>
      <w:r>
        <w:rPr>
          <w:vertAlign w:val="subscript"/>
        </w:rPr>
        <w:t xml:space="preserve">RRM </w:t>
      </w:r>
      <w:r>
        <w:rPr>
          <w:rFonts w:eastAsia="Symbol" w:cs="Symbol" w:ascii="Symbol" w:hAnsi="Symbol"/>
        </w:rPr>
        <w:t></w:t>
      </w:r>
      <w:r>
        <w:rPr/>
        <w:t xml:space="preserve"> U</w:t>
      </w:r>
      <w:r>
        <w:rPr>
          <w:vertAlign w:val="subscript"/>
        </w:rPr>
        <w:t xml:space="preserve">M </w:t>
      </w:r>
      <w:r>
        <w:rPr/>
        <w:t>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Rectificador Monofásico Controlado de Meia Onda com Motor de Corrente Continua como Carga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sta montagem é idêntica á anterior, excepto na carga, a qual é substituída por um motor.</w:t>
      </w:r>
    </w:p>
    <w:p>
      <w:pPr>
        <w:pStyle w:val="TextBody"/>
        <w:rPr/>
      </w:pPr>
      <w:r>
        <w:rPr/>
        <w:object w:dxaOrig="4995" w:dyaOrig="27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.65pt;margin-top:9.9pt;width:216pt;height:120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679705" r:id="rId6"/>
        </w:object>
      </w:r>
    </w:p>
    <w:p>
      <w:pPr>
        <w:pStyle w:val="TextBody"/>
        <w:rPr>
          <w:b/>
          <w:b/>
        </w:rPr>
      </w:pPr>
      <w:r>
        <w:rPr>
          <w:b/>
        </w:rPr>
        <w:t>2.4- Registo da forma de onda antes do motor arranc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709" w:hanging="0"/>
        <w:rPr/>
      </w:pPr>
      <w:r>
        <w:rPr/>
        <w:t>Ante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Uo=2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5- Registo da forma de onda depois do motor arranca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                         </w:t>
      </w: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Uo=92,7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5325" w:dyaOrig="43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7pt;margin-top:9.8pt;width:187.2pt;height:151.3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2729794" r:id="rId8"/>
        </w:object>
      </w:r>
      <w:r>
        <w:rPr/>
        <w:t xml:space="preserve">Neste circuito o irístor só é disparado a partir do instante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ϖ</m:t>
        </m:r>
      </m:oMath>
      <w:r>
        <w:rPr/>
        <w:t xml:space="preserve">, em que se verifica a condi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ϖ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ou seja, o angulo de dispar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tem de ser superior ao angulo </w:t>
      </w:r>
      <w:r>
        <w:rPr>
          <w:rFonts w:eastAsia="GreekMathSymbols" w:cs="GreekMathSymbols" w:ascii="GreekMathSymbols" w:hAnsi="GreekMathSymbols"/>
        </w:rPr>
        <w:t></w:t>
      </w:r>
      <w:r>
        <w:rPr/>
        <w:t xml:space="preserve">, com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e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. No nosso caso, como podemos verificar, o motor só funciona bem na zona do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possível, entre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min e o </w:t>
      </w:r>
      <w:r>
        <w:rPr>
          <w:rFonts w:eastAsia="GreekMathSymbols" w:cs="GreekMathSymbols" w:ascii="GreekMathSymbols" w:hAnsi="GreekMathSymbols"/>
        </w:rPr>
        <w:t></w:t>
      </w:r>
      <w:r>
        <w:rPr/>
        <w:t>max, fora destes extremos o motor não funciona ou tem um funcionamento não line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2.6- Rectificador Monofásico Controlado de Meia Onda com Motor de Corrente Continua e Díodo de Roda Livr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Com a colocação de um díodo de roda livre em paralelo com a carga, conseguimos evitar que a tensão na carga assuma valores negativos, o que sucedia anteriormente antes do motor arranc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4995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10.2pt;width:209.7pt;height:116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69613384" r:id="rId10"/>
        </w:object>
      </w:r>
    </w:p>
    <w:p>
      <w:pPr>
        <w:pStyle w:val="TextBody"/>
        <w:rPr/>
      </w:pPr>
      <w:r>
        <w:rPr/>
        <w:t>Verifica-se como é natural, uma alteração dos calores de tensão antes do motor arrancar, mantendo-se a mesma situação depois de o motor arranca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418" w:hanging="0"/>
        <w:rPr/>
      </w:pPr>
      <w:r>
        <w:rPr/>
        <w:t xml:space="preserve">      </w:t>
      </w: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nte Assimétric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1 Ponte Assimétrica com Carga Resisti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sta montagem como se pode ver é constituída por dois ramos distintos, sendo um deles de tiristores e o outro de díodos , (com mesmos elementos mas com disposições diferentes teríamos uma ponte simétrica).</w:t>
      </w:r>
    </w:p>
    <w:p>
      <w:pPr>
        <w:pStyle w:val="TextBody"/>
        <w:ind w:firstLine="708"/>
        <w:rPr/>
      </w:pPr>
      <w:r>
        <w:rPr/>
        <w:t>A função principal desta montagem é eliminar a partes da alternância negativa da tensão do gerador, sendo preferível a ponte assimétrica, porque a supressão dos sinais de disparo implica o anulamento da tensão da carga.</w:t>
      </w:r>
    </w:p>
    <w:p>
      <w:pPr>
        <w:pStyle w:val="TextBody"/>
        <w:rPr/>
      </w:pPr>
      <w:r>
        <w:rPr/>
        <w:t xml:space="preserve">Na ponte assimétrica começa-se por disparar o tiristor T1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fechando-se o circuito pelo díodo  D2.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</w:t>
      </w:r>
      <w:r>
        <w:rPr>
          <w:rFonts w:eastAsia="GreekMathSymbols" w:cs="GreekMathSymbols" w:ascii="GreekMathSymbols" w:hAnsi="GreekMathSymbols"/>
        </w:rPr>
        <w:t></w:t>
      </w:r>
      <w:r>
        <w:rPr/>
        <w:t xml:space="preserve"> o díodo D1, ao ficar directamente polarizado, entra à condução, o que implica que o tiristor T1 passe ao corte e a corrente de carga se feche pelos díodos D1 e D2.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</w:t>
      </w:r>
      <w:r>
        <w:rPr>
          <w:rFonts w:eastAsia="GreekMathSymbols" w:cs="GreekMathSymbols" w:ascii="GreekMathSymbols" w:hAnsi="GreekMathSymbols"/>
        </w:rPr>
        <w:t></w:t>
      </w:r>
      <w:r>
        <w:rPr/>
        <w:t xml:space="preserve"> +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efectua-se o disparo do tiristor T2,  o que faz com que D2 passe ao corte, o que leva a corrente de carga a passar por D1 e T2. Finalmente em </w:t>
      </w:r>
      <w:r>
        <w:rPr>
          <w:rFonts w:eastAsia="GreekMathSymbols" w:cs="GreekMathSymbols" w:ascii="GreekMathSymbols" w:hAnsi="GreekMathSymbols"/>
        </w:rPr>
        <w:t></w:t>
      </w:r>
      <w:r>
        <w:rPr/>
        <w:t xml:space="preserve">t = 2 </w:t>
      </w:r>
      <w:r>
        <w:rPr>
          <w:rFonts w:eastAsia="GreekMathSymbols" w:cs="GreekMathSymbols" w:ascii="GreekMathSymbols" w:hAnsi="GreekMathSymbols"/>
        </w:rPr>
        <w:t></w:t>
      </w:r>
      <w:r>
        <w:rPr/>
        <w:t xml:space="preserve"> o díodo D2 fica directamente polarizado e entra à condução, levando ao bloqueio de T2, ficando a carga em curto-circuito com os díodos D1 e D2, repetindo-se novamente todo o procedimento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3.1.1-Visualização das diferentes formas de ond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3.2-Após o registo das formas de onda, fizemos variar o angulo de dispar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Cálculo de Pd</w:t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2,9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4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9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08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62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79,7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5,5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7,7W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77,9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,3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,7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,8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,4m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8,6E-9W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este montagem aumenta-se o valor médio da tensão na carga, sendo este dado pela formula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</m:e>
          </m:nary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teoricamente teríamos, para os seguintes ângulos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</m:eqArr>
        </m:oMath>
      </m:oMathPara>
    </w:p>
    <w:p>
      <w:pPr>
        <w:pStyle w:val="TextBody"/>
        <w:rPr/>
      </w:pPr>
      <w:r>
        <w:rPr/>
        <w:t xml:space="preserve">Como podemos verificar são valores muito próximos dos obtidos na prática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3- Com base nestes valores realizamos o seguinte gráfic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5121" w:dyaOrig="30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9pt;margin-top:4.2pt;width:231.3pt;height:130.9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84022389" r:id="rId1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3.4 Ponte Assimétrica com motor de Corrente Continu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5444" w:dyaOrig="43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.65pt;margin-top:2.6pt;width:201.6pt;height:159.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85765358" r:id="rId1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esta montagem podemos verificar a anulação da alternância negativa nos momentos antes do motor arrancar, após este entrar em funcionamento, comporta-se como nos casos anteriores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Ante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2V</w:t>
      </w:r>
    </w:p>
    <w:p>
      <w:pPr>
        <w:pStyle w:val="TextBody"/>
        <w:rPr/>
      </w:pPr>
      <w:r>
        <w:rPr/>
      </w:r>
    </w:p>
    <w:p>
      <w:pPr>
        <w:pStyle w:val="TextBody"/>
        <w:ind w:left="851" w:hanging="0"/>
        <w:rPr/>
      </w:pPr>
      <w:r>
        <w:rPr/>
        <w:t>Depoi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165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nte de Onda Complet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4.1 Ponte de Onda Completa com Carga Resistiv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en-US"/>
        </w:rPr>
      </w:pPr>
      <w:r>
        <w:rPr>
          <w:lang w:val="en-US"/>
        </w:rPr>
        <w:object w:dxaOrig="5325" w:dyaOrig="43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6.3pt;margin-top:3.2pt;width:208.8pt;height:168.8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18048226" r:id="rId16"/>
        </w:object>
      </w:r>
    </w:p>
    <w:p>
      <w:pPr>
        <w:pStyle w:val="TextBody"/>
        <w:rPr/>
      </w:pPr>
      <w:r>
        <w:rPr/>
        <w:t>Para que esta montagem funcione correctamente é necessário efectuar o disparo em simultâneo de um par de tiristores na diagonal, sendo um dos pares para a alternância positiva e outro para a alternância negativa da tensão do gerador.</w:t>
      </w:r>
    </w:p>
    <w:p>
      <w:pPr>
        <w:pStyle w:val="TextBody"/>
        <w:rPr/>
      </w:pPr>
      <w:r>
        <w:rPr/>
        <w:t xml:space="preserve">Se os tiristores forem idênticos, para um angulo de disparo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&gt; 90º a máxima tensão directa que os dispositivos suportam é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 valor médio da tensão na carga é idêntica à da ponte assimétric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π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</m:e>
          </m:nary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O valor Médio da corrente na carga é: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1843" w:leader="none"/>
        </w:tabs>
        <w:ind w:left="-1134" w:hanging="0"/>
        <w:jc w:val="center"/>
        <w:rPr/>
      </w:pPr>
      <w:r>
        <w:object w:dxaOrig="5444" w:dyaOrig="43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45.7pt;margin-top:7.45pt;width:216pt;height:170.7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297663786" r:id="rId18"/>
        </w:object>
      </w: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4.2- Após o registo das formas de onda, fizemos variar o angulo de dispar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base nestes valores determinamos a potência na carga, dada pela formul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2,8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4,6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93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13,1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67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84,5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19,6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3,3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81,8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,2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8,3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3- Com base nestes valores realizamos o seguinte gráfico:</w:t>
      </w:r>
    </w:p>
    <w:p>
      <w:pPr>
        <w:pStyle w:val="TextBody"/>
        <w:rPr>
          <w:b/>
          <w:b/>
        </w:rPr>
      </w:pPr>
      <w:r>
        <w:rPr>
          <w:b/>
        </w:rPr>
        <w:object w:dxaOrig="5121" w:dyaOrig="307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pt;margin-top:11.5pt;width:248.25pt;height:136.2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2107863665" r:id="rId2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erante estes valores, e até mesmo através das formulas teóricas, podemos concluir que esta ponte é idêntica à ponte assimétric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4.4-  Ponte de Onda Completa com Motor de Corrente Continua</w:t>
      </w:r>
    </w:p>
    <w:p>
      <w:pPr>
        <w:pStyle w:val="TextBody"/>
        <w:rPr/>
      </w:pPr>
      <w:r>
        <w:rPr/>
        <w:t>Esta montagem é idêntica à montagem em ponte assimétrica com motor como carga, excepto nos momentos antes do arranque do motor, isto é, nesta montagem verifica-se a existência da parte negativa da alternância da tensão do gerador.</w:t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jc w:val="left"/>
        <w:rPr/>
      </w:pPr>
      <w:r>
        <w:rPr/>
        <w:t>Ante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 não se conseguiu</w:t>
      </w:r>
    </w:p>
    <w:p>
      <w:pPr>
        <w:pStyle w:val="TextBody"/>
        <w:rPr/>
      </w:pPr>
      <w:r>
        <w:rPr/>
      </w:r>
    </w:p>
    <w:p>
      <w:pPr>
        <w:pStyle w:val="TextBody"/>
        <w:ind w:left="851" w:hanging="0"/>
        <w:rPr/>
      </w:pPr>
      <w:r>
        <w:rPr/>
        <w:t>Depoi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262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emos referir de um modo geral que quanto maior for o valor de f.e.m. (E), menor é a gama dos ângulos de disparo </w:t>
      </w:r>
      <w:r>
        <w:rPr>
          <w:rFonts w:eastAsia="GreekMathSymbols" w:cs="GreekMathSymbols" w:ascii="GreekMathSymbols" w:hAnsi="GreekMathSymbols"/>
        </w:rPr>
        <w:t></w:t>
      </w:r>
      <w:r>
        <w:rPr/>
        <w:t>, onde o funcionamento é não lacunar.</w:t>
      </w:r>
    </w:p>
    <w:p>
      <w:pPr>
        <w:pStyle w:val="TextBody"/>
        <w:rPr/>
      </w:pPr>
      <w:r>
        <w:rPr/>
        <w:t>Para valores de f.e.m. negativa (m</w:t>
      </w:r>
      <w:r>
        <w:rPr>
          <w:rFonts w:eastAsia="GreekMathSymbols" w:cs="GreekMathSymbols" w:ascii="GreekMathSymbols" w:hAnsi="GreekMathSymbols"/>
        </w:rPr>
        <w:t></w:t>
      </w:r>
      <w:r>
        <w:rPr/>
        <w:t xml:space="preserve"> -1)é mesmo possível obter um funcionamento não lacunar para ângulos de disparo superiores a 90º, o que corresponde a Ter a f.e.m. a fornecer potência à rede. Esta situação exige que os tiristores tenha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RM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or médio da tensão na carg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ϖt</m:t>
                  </m:r>
                </m:e>
              </m:d>
              <m:r>
                <w:rPr>
                  <w:rFonts w:ascii="Cambria Math" w:hAnsi="Cambria Math"/>
                </w:rPr>
                <m:t xml:space="preserve">dϖ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Valor médio da corrente na carg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Este valor é sempre positivo, porque a corrente na carga só tem um sentido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Rectificador Trifásico Controlado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5.1 Rectificador Trifásico Controlado com Retorno pelo Neutro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object w:dxaOrig="6301" w:dyaOrig="57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5.05pt;margin-top:3.4pt;width:194.4pt;height:177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49848771" r:id="rId2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ste tipo de rectificadores pode ser aplicado para cargas de média e grande potência (a partir de P=2Kw). Se for necessário pode-se regular o valor médio da tensão de saída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, através da regulação dos ângulos de disparo dos tiristores.</w:t>
      </w:r>
    </w:p>
    <w:p>
      <w:pPr>
        <w:pStyle w:val="TextBody"/>
        <w:rPr/>
      </w:pPr>
      <w:r>
        <w:rPr/>
        <w:t>O disparo de cada um dos tiristores, só poderá ser feito quando a tensão da fase onde está ligado for superior à das outras fases, caso contrário o tiristor fica inversamente polarizado e a tentativa de disparo não teria sucesso.</w:t>
      </w:r>
    </w:p>
    <w:p>
      <w:pPr>
        <w:pStyle w:val="TextBody"/>
        <w:rPr/>
      </w:pPr>
      <w:r>
        <w:rPr/>
        <w:t xml:space="preserve">Qualquer que seja o ângulo de disparo do tiristor T1, os disparos dos outros tiristores serão feitos com um atraso e avanço, respectivamente,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/>
        <w:t>.</w:t>
      </w:r>
    </w:p>
    <w:p>
      <w:pPr>
        <w:pStyle w:val="TextBody"/>
        <w:rPr/>
      </w:pPr>
      <w:r>
        <w:rPr/>
        <w:t>A onda da corrente é idêntica à onda da tensão, embora o seu valor máximo seja mais reduzido,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alor médio da tensão na carg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</w:r>
      <m:oMath xmlns:m="http://schemas.openxmlformats.org/officeDocument/2006/math"/>
      <w:r>
        <w:rPr>
          <w:rFonts w:eastAsia="GreekMathSymbols" w:cs="GreekMathSymbols" w:ascii="GreekMathSymbols" w:hAnsi="GreekMathSymbols"/>
        </w:rPr>
        <w:t></w:t>
      </w:r>
      <w:r>
        <w:rPr/>
        <w:t xml:space="preserve"> </w:t>
      </w:r>
      <w:r>
        <w:rPr/>
        <w:t>funcionamento não lacunar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>
          <w:rFonts w:eastAsia="GreekMathSymbols" w:cs="GreekMathSymbols" w:ascii="GreekMathSymbols" w:hAnsi="GreekMathSymbols"/>
        </w:rPr>
        <w:t></w:t>
      </w:r>
      <w:r>
        <w:rPr/>
        <w:t xml:space="preserve"> </w:t>
      </w:r>
      <w:r>
        <w:rPr/>
        <w:t>funcionamento lacunar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dϖ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d>
            </m:e>
          </m:d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5121" w:dyaOrig="307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52.9pt;margin-top:10.95pt;width:248.25pt;height:139.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Excel.Sheet.12" ShapeID="ole_rId24" DrawAspect="Content" ObjectID="_930184152" r:id="rId24"/>
        </w:object>
      </w:r>
      <w:r>
        <w:rPr/>
        <w:t xml:space="preserve">Se o angulo de disparo </w:t>
      </w:r>
      <w:r>
        <w:rPr>
          <w:rFonts w:eastAsia="GreekMathSymbols" w:cs="GreekMathSymbols" w:ascii="GreekMathSymbols" w:hAnsi="GreekMathSymbols"/>
        </w:rPr>
        <w:t></w:t>
      </w:r>
      <w:r>
        <w:rPr/>
        <w:t xml:space="preserve"> fosse superio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>, os irístores já estariam inversamente polarizados no instante de dispar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5.1.1-Visualização das formas de onda de saída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1560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object w:dxaOrig="7079" w:dyaOrig="57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274.5pt;margin-top:18.45pt;width:201.6pt;height:163.6pt;mso-wrap-distance-left:9.05pt;mso-wrap-distance-right:9.05pt;mso-position-horizontal-relative:text;mso-position-vertical-relative:text" filled="f" o:ole="">
                  <v:imagedata r:id="rId27" o:title=""/>
                  <w10:wrap type="topAndBottom"/>
                </v:shape>
                <o:OLEObject Type="Embed" ProgID="" ShapeID="ole_rId26" DrawAspect="Content" ObjectID="_1886894865" r:id="rId26"/>
              </w:objec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5.2-  Após o registo das formas de onda, fizemos variar o angulo de disparo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 base nestes valores determinamos a potência na carga, dada pela formula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tbl>
      <w:tblPr>
        <w:tblW w:w="4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</w:tblGrid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sição (graus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V</w:t>
            </w:r>
            <w:r>
              <w:rPr>
                <w:b w:val="false"/>
                <w:vertAlign w:val="subscript"/>
              </w:rPr>
              <w:t>méd</w:t>
            </w:r>
            <w:r>
              <w:rPr>
                <w:b w:val="false"/>
              </w:rPr>
              <w:t xml:space="preserve"> (RL)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>
                <w:b w:val="false"/>
              </w:rPr>
              <w:t>P</w:t>
            </w:r>
            <w:r>
              <w:rPr>
                <w:b w:val="false"/>
                <w:vertAlign w:val="subscript"/>
              </w:rPr>
              <w:t>dissipada</w:t>
            </w:r>
            <w:r>
              <w:rPr>
                <w:b w:val="false"/>
              </w:rPr>
              <w:t xml:space="preserve"> (RL)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 º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86,7v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7,08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3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48,6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0,1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35,1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41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94,9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20,4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2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51,4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6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50º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3,2v</w:t>
            </w:r>
          </w:p>
        </w:tc>
        <w:tc>
          <w:tcPr>
            <w:tcW w:w="1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,39W</w:t>
            </w:r>
          </w:p>
        </w:tc>
      </w:tr>
      <w:tr>
        <w:trPr>
          <w:trHeight w:val="23" w:hRule="atLeast"/>
        </w:trPr>
        <w:tc>
          <w:tcPr>
            <w:tcW w:w="1474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180º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v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texto2"/>
              <w:jc w:val="center"/>
              <w:rPr/>
            </w:pPr>
            <w:r>
              <w:rPr/>
              <w:t>0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3- Com base nestes valores realizamos o seguinte gráfico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4- Rectificador Trifásico Controlado com Retorno pelo Neutro com Motor de Corrente Continua como Carg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Nesta montagem verificamos que o seu funcionamento pode ser lacunar ou não lacunar, consoante o angulo de condução ( igual ou inferior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6</m:t>
        </m:r>
      </m:oMath>
      <w:r>
        <w:rPr/>
        <w:t>). O anulamento da corrente na carga depende do angulo de disparo e da natureza da carga.</w:t>
      </w:r>
    </w:p>
    <w:p>
      <w:pPr>
        <w:pStyle w:val="TextBody"/>
        <w:rPr/>
      </w:pPr>
      <w:r>
        <w:rPr/>
        <w:t>Como antes do motor arrancar temos funcionamento lacunar para o qual temos um valor médio de tensão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TextBody"/>
        <w:jc w:val="center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</w:r>
    </w:p>
    <w:p>
      <w:pPr>
        <w:pStyle w:val="TextBody"/>
        <w:ind w:left="851" w:hanging="0"/>
        <w:rPr/>
      </w:pPr>
      <w:r>
        <w:rPr/>
        <w:t>Depois do motor arrancar</w:t>
      </w:r>
    </w:p>
    <w:p>
      <w:pPr>
        <w:pStyle w:val="TextBody"/>
        <w:ind w:left="1701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o=128,1V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anto ao funcionamento do motor, este comporta-se como se comportou nas montagens anteriores, mas com diferença nos ângulos, para os quais o motor entra em funcionamento, bem como os valores das correntes e das tensões no mot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Rectificação com Triac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4950" w:dyaOrig="412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.3pt;margin-top:10.2pt;width:201.6pt;height:16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292003682" r:id="rId28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omo sabemos, um triac é constituído por dois tiristores montados em anti-paralelo.</w:t>
      </w:r>
    </w:p>
    <w:p>
      <w:pPr>
        <w:pStyle w:val="TextBody"/>
        <w:rPr/>
      </w:pPr>
      <w:r>
        <w:rPr/>
        <w:t>Com este circuito construi-se um rectificador de meia onda controlado. Pode rectificar a meia onda positiva ou a meia onda negativa, consoante a polarização da fonte alternada (fase – neutro), e o sentido da corrent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6.1- Visualização da forma de onda Uo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left="1560" w:hanging="0"/>
        <w:jc w:val="left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>Ao aplicarmos dois impulsos de gate, o triac conduz em ambas as alternâncias (positiva e negativa), sendo V0=0V com uma Vef=217,1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6.2- Utilizando impulsos na gate negativos a forma de onda V0 na saída é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1560" w:hanging="0"/>
        <w:rPr/>
      </w:pPr>
      <w:r>
        <w:rPr/>
        <w:t>Uo</w:t>
      </w:r>
    </w:p>
    <w:tbl>
      <w:tblPr>
        <w:tblW w:w="36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0"/>
      <w:jc w:val="both"/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b/>
    </w:rPr>
  </w:style>
  <w:style w:type="paragraph" w:styleId="Corpodetexto3">
    <w:name w:val="Corpo de texto 3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10:00Z</dcterms:created>
  <dc:creator>Mestre</dc:creator>
  <dc:description/>
  <dc:language>en-US</dc:language>
  <cp:lastModifiedBy>Oliveira</cp:lastModifiedBy>
  <cp:lastPrinted>1999-06-25T21:02:00Z</cp:lastPrinted>
  <dcterms:modified xsi:type="dcterms:W3CDTF">1999-06-25T20:04:00Z</dcterms:modified>
  <cp:revision>4</cp:revision>
  <dc:subject/>
  <dc:title>Electrónica Industrial</dc:title>
</cp:coreProperties>
</file>