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wmf" ContentType="image/x-wmf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Rectificação com Díodo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José oliveira nº247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aulo Mestre nº2735</w:t>
      </w:r>
    </w:p>
    <w:p>
      <w:pPr>
        <w:pStyle w:val="Heading1"/>
        <w:rPr/>
      </w:pPr>
      <w:r>
        <w:rPr/>
        <w:t>Vírgilo Silva nº3232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Francisco Rei nº2644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Departamento de Engenharia Eléctrica Industrial do Instituto Politécnico de Toma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1-Sumário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>Como todos nós sabemos , maioria das maquinas eléctricas utilizam corrente e tensão continua no seu funcionamento , mas estas estão ligadas a rede eléctrica Portuguesa de 380 V/ 220 V com uma frequência de 50Hz , por isso necessitam de rectificadores .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Os rectificadores são conversores electrónicos que permitem efectuar a conversão de uma tensão alternada (AC) numa tensão contínua (DC) . 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  <w:t xml:space="preserve">Este trabalho consiste em fazer a simulação de vários tipos de rectificadores, uns mais outros menos eficientes, os que irão ser testados são: meia-onda, meia-onda com filtragem, onda completa, onda completa com filtragem, e por último a montagem rectificadora trifásica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0"/>
        </w:rPr>
      </w:pPr>
      <w:r>
        <w:rPr>
          <w:b/>
          <w:sz w:val="20"/>
        </w:rPr>
        <w:t>2- Material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1 Resistência de 330</w:t>
      </w:r>
      <w:r>
        <w:rPr>
          <w:rFonts w:eastAsia="Symbol" w:cs="Symbol" w:ascii="Symbol" w:hAnsi="Symbol"/>
          <w:sz w:val="20"/>
        </w:rPr>
        <w:t>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6 Díodos rectificador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rPr/>
      </w:pPr>
      <w:r>
        <w:rPr>
          <w:sz w:val="20"/>
        </w:rPr>
        <w:t>2 Condensadores 50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F/380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Fonte de alimentação alter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Multímetro de bancada com medidas RM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Oscilóscopio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b/>
          <w:sz w:val="20"/>
        </w:rPr>
        <w:t>3- Montagem rectificadora de meia-onda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object w:dxaOrig="5008" w:dyaOrig="2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4.2pt;width:237.6pt;height:10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1089178" r:id="rId2"/>
        </w:object>
      </w:r>
      <w:r>
        <w:rPr>
          <w:sz w:val="20"/>
        </w:rPr>
        <w:t xml:space="preserve">       </w:t>
      </w:r>
      <w:r>
        <w:rPr>
          <w:sz w:val="20"/>
        </w:rPr>
        <w:t xml:space="preserve">(Montamos o seguinte circuito)  </w:t>
        <w:tab/>
        <w:tab/>
        <w:t>ckmx</w:t>
        <w:tab/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0"/>
        </w:rPr>
      </w:pPr>
      <w:r>
        <w:rPr>
          <w:b/>
          <w:sz w:val="20"/>
        </w:rPr>
        <w:t>3.1- Visualizamos as formas de onda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71450</wp:posOffset>
            </wp:positionH>
            <wp:positionV relativeFrom="paragraph">
              <wp:posOffset>20320</wp:posOffset>
            </wp:positionV>
            <wp:extent cx="2962910" cy="12280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0"/>
        </w:rPr>
      </w:pPr>
      <w:r>
        <w:rPr>
          <w:b/>
          <w:sz w:val="20"/>
        </w:rPr>
        <w:t>3.2- Medição do valor eficaz de tensão e corrente na carga RL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4820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ef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A</m:t>
        </m:r>
      </m:oMath>
      <m:oMath xmlns:m="http://schemas.openxmlformats.org/officeDocument/2006/math"/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Textodebloco"/>
        <w:ind w:left="0" w:right="-1" w:firstLine="283"/>
        <w:jc w:val="both"/>
        <w:rPr>
          <w:sz w:val="20"/>
        </w:rPr>
      </w:pPr>
      <w:r>
        <w:rPr>
          <w:sz w:val="20"/>
        </w:rPr>
        <w:t>No rectificador de meia onda , como podemos verificar  , consiste em eliminar a alternância negativa da onda de entrada , obtendo-se na saída do rectificador um sinal com valor médio não nulo e positivo .</w:t>
      </w:r>
    </w:p>
    <w:p>
      <w:pPr>
        <w:pStyle w:val="Textodebloco"/>
        <w:ind w:left="0" w:right="-1" w:firstLine="283"/>
        <w:jc w:val="both"/>
        <w:rPr>
          <w:sz w:val="20"/>
        </w:rPr>
      </w:pPr>
      <w:r>
        <w:rPr>
          <w:sz w:val="20"/>
        </w:rPr>
        <w:t>Como a passagem de uma corrente por uma resistência , provoca potência dissipada , que é dada por: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  <w:lang w:val="en-US"/>
        </w:rPr>
      </w:pPr>
      <w:r>
        <w:rPr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Valor teórico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ef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Potência dissipada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numPr>
          <w:ilvl w:val="0"/>
          <w:numId w:val="2"/>
        </w:numPr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Valor simulado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ef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  <w:t>Potência dissipada</w:t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0"/>
        </w:rPr>
      </w:pPr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W</m:t>
        </m:r>
      </m:oMath>
    </w:p>
    <w:p>
      <w:pPr>
        <w:pStyle w:val="TextBody"/>
        <w:rPr/>
      </w:pPr>
      <w:r>
        <w:rPr/>
        <w:t>3.3- Medição do valor médio da tensão de saída e cálculo do factor de riplle da montagem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medid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Teóric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simulad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odebloco"/>
        <w:ind w:left="0" w:right="-1" w:firstLine="283"/>
        <w:jc w:val="both"/>
        <w:rPr>
          <w:sz w:val="20"/>
        </w:rPr>
      </w:pPr>
      <w:r>
        <w:rPr>
          <w:sz w:val="20"/>
        </w:rPr>
        <w:t>Com os valores de tensão ( eficaz e médio ) retirados das leituras podemos determinar o factor de riplle, Ku :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medid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e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7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Teórico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e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1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simulad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e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120390</wp:posOffset>
            </wp:positionH>
            <wp:positionV relativeFrom="paragraph">
              <wp:posOffset>50800</wp:posOffset>
            </wp:positionV>
            <wp:extent cx="2962910" cy="12280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51910</wp:posOffset>
                </wp:positionH>
                <wp:positionV relativeFrom="paragraph">
                  <wp:posOffset>15240</wp:posOffset>
                </wp:positionV>
                <wp:extent cx="0" cy="9144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1.2pt" to="303.3pt,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abela nº1</w:t>
      </w:r>
    </w:p>
    <w:tbl>
      <w:tblPr>
        <w:tblW w:w="439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"/>
        <w:gridCol w:w="1141"/>
        <w:gridCol w:w="1134"/>
        <w:gridCol w:w="1134"/>
      </w:tblGrid>
      <w:tr>
        <w:trPr/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669030</wp:posOffset>
                      </wp:positionH>
                      <wp:positionV relativeFrom="paragraph">
                        <wp:posOffset>52070</wp:posOffset>
                      </wp:positionV>
                      <wp:extent cx="0" cy="73152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.9pt,4.1pt" to="288.9pt,61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4034790</wp:posOffset>
                      </wp:positionH>
                      <wp:positionV relativeFrom="paragraph">
                        <wp:posOffset>52070</wp:posOffset>
                      </wp:positionV>
                      <wp:extent cx="0" cy="73152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7.7pt,4.1pt" to="317.7pt,61.6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alores medi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alores teór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alores simulados</w:t>
            </w:r>
          </w:p>
        </w:tc>
      </w:tr>
      <w:tr>
        <w:trPr/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Uef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7.6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3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.8V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Ief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.26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.19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.272A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P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-2540</wp:posOffset>
                      </wp:positionV>
                      <wp:extent cx="457200" cy="36576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-0.2pt;mso-position-vertical-relative:text;margin-left:281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760470</wp:posOffset>
                      </wp:positionH>
                      <wp:positionV relativeFrom="paragraph">
                        <wp:posOffset>-2540</wp:posOffset>
                      </wp:positionV>
                      <wp:extent cx="365760" cy="18288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-0.2pt;mso-position-vertical-relative:text;margin-left:296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943350</wp:posOffset>
                      </wp:positionH>
                      <wp:positionV relativeFrom="paragraph">
                        <wp:posOffset>-2540</wp:posOffset>
                      </wp:positionV>
                      <wp:extent cx="731520" cy="18288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4.4pt;mso-wrap-distance-left:9.05pt;mso-wrap-distance-right:9.05pt;mso-wrap-distance-top:0pt;mso-wrap-distance-bottom:0pt;margin-top:-0.2pt;mso-position-vertical-relative:text;margin-left:310.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214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97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.42W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Ku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01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284"/>
        <w:jc w:val="both"/>
        <w:rPr>
          <w:b w:val="false"/>
          <w:b w:val="false"/>
        </w:rPr>
      </w:pPr>
      <w:r>
        <w:rPr>
          <w:b w:val="false"/>
        </w:rPr>
        <w:t xml:space="preserve">Comparando os valores teóricos com os práticos verificamos uma pequena diferença do factor de ripplle    ( ou distorção da tensão rectificada ) entre                       Ku (pratico) = 1.217 e o Ku (teórico) =1.211, esta diferença indica-nos que a existência de harmónicas influência do valor eficaz de tensão no valor de tensão média rectificada ( o mesmo se passa para a corrente ).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4- Montagem rectificadora em meia-onda com filtragem</w:t>
      </w:r>
    </w:p>
    <w:p>
      <w:pPr>
        <w:pStyle w:val="TextBody"/>
        <w:rPr/>
      </w:pPr>
      <w:r>
        <w:rPr/>
        <w:object w:dxaOrig="5008" w:dyaOrig="2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1.5pt;width:238.5pt;height:103.6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17728664" r:id="rId6"/>
        </w:objec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4.1- Visualizamos as formas de onda Vin e Vo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80010</wp:posOffset>
            </wp:positionH>
            <wp:positionV relativeFrom="paragraph">
              <wp:posOffset>74930</wp:posOffset>
            </wp:positionV>
            <wp:extent cx="2962910" cy="122809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4.2- Medição do valor eficaz de tensão e corrente na carg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ef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Indent"/>
        <w:rPr/>
      </w:pPr>
      <w:r>
        <w:rPr/>
        <w:t xml:space="preserve">No rectificador de meia onda com filtragem , consiste em termos uma montagem de meia onda mais um filtro .  O filtro normalmente consiste na colocação de um condensador em paralelo com a saída  , como se pode observar no esquema de montagem 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214"/>
        <w:jc w:val="both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120390</wp:posOffset>
            </wp:positionH>
            <wp:positionV relativeFrom="paragraph">
              <wp:posOffset>379730</wp:posOffset>
            </wp:positionV>
            <wp:extent cx="2962910" cy="122809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Como se pode ver na figura acima ilustrada no instante de t1 a t2 o díodo conduz , de t2 a t3 está ao corte , já que neste período de tempo está inversamente polarizado . Durante o tempo de condução do díodo , a tensão da fonte aplica-se directamente à carga . O Valor médio da corrente no díodo é idêntico ao da corrente na carga . O valor máximo de corrente no díodo depende do valor da capacidade do condensador . </w:t>
      </w:r>
    </w:p>
    <w:p>
      <w:pPr>
        <w:pStyle w:val="TextBodyIndent"/>
        <w:rPr/>
      </w:pPr>
      <w:r>
        <w:rPr/>
        <w:t>No intervalo t2 – t3 como já foi dito , o díodo não conduz , e o condensador , que se carregou até ao valor máximo da tensão de entrada , descarrega-se na carga R . A maior ou menor rapidez com que se descarrega o condensador depende da sua própria capacidade e da resistência .</w:t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  <w:t>Calculo da potência dissipada</w:t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>
          <w:b/>
          <w:b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W</m:t>
        </m:r>
      </m:oMath>
    </w:p>
    <w:p>
      <w:pPr>
        <w:pStyle w:val="TextBodyIndent"/>
        <w:ind w:right="-1" w:hanging="0"/>
        <w:rPr>
          <w:b/>
          <w:b/>
        </w:rPr>
      </w:pPr>
      <w:r>
        <w:rPr>
          <w:b/>
        </w:rPr>
        <w:t>4.3- Medição do valor médio da tensão de saída e calculo do factor de riplle da montagem</w:t>
      </w:r>
    </w:p>
    <w:p>
      <w:pPr>
        <w:pStyle w:val="TextBodyIndent"/>
        <w:ind w:right="-1" w:hanging="0"/>
        <w:rPr>
          <w:b/>
          <w:b/>
        </w:rPr>
      </w:pPr>
      <w:r>
        <w:rPr>
          <w:b/>
        </w:rPr>
      </w:r>
    </w:p>
    <w:p>
      <w:pPr>
        <w:pStyle w:val="TextBodyIndent"/>
        <w:ind w:right="-1" w:hanging="0"/>
        <w:rPr>
          <w:b/>
          <w:b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Indent"/>
        <w:ind w:right="-1" w:hanging="0"/>
        <w:rPr/>
      </w:pPr>
      <w:r>
        <w:rPr/>
        <w:t>Com os valores de tensão (eficaz e média ) retirados das leituras, podemos determinar o factor de riplle.</w:t>
      </w:r>
    </w:p>
    <w:p>
      <w:pPr>
        <w:pStyle w:val="TextBodyIndent"/>
        <w:ind w:right="-1" w:hanging="0"/>
        <w:rPr/>
      </w:pPr>
      <w:r>
        <w:rPr/>
      </w:r>
    </w:p>
    <w:p>
      <w:pPr>
        <w:pStyle w:val="TextBodyIndent"/>
        <w:ind w:right="-1" w:hanging="0"/>
        <w:rPr/>
      </w:pPr>
      <w:r>
        <w:rPr/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e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</m:oMath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or meio de manuais chegamos para o valor teórico à seguinte fórmula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14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  <w:t>Como o factor de riplle é bastante reduzido concluimos que com a inserção do condensador no circuito conseguimos aumentar a qualidade da montage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sta montagem é usada para de certa forma ‘alisar’ a tensão de saída de uma fonte de alimentação.</w:t>
      </w:r>
    </w:p>
    <w:p>
      <w:pPr>
        <w:pStyle w:val="TextBody"/>
        <w:ind w:firstLine="284"/>
        <w:rPr/>
      </w:pPr>
      <w:r>
        <w:rPr>
          <w:b w:val="false"/>
        </w:rPr>
        <w:t>A constante de carga ‘</w:t>
      </w:r>
      <w:r>
        <w:rPr>
          <w:rFonts w:eastAsia="Symbol" w:cs="Symbol" w:ascii="Symbol" w:hAnsi="Symbol"/>
          <w:b w:val="false"/>
        </w:rPr>
        <w:t></w:t>
      </w:r>
      <w:r>
        <w:rPr>
          <w:b w:val="false"/>
        </w:rPr>
        <w:t>’ é fundamental para determinar o riplle, uma vez que é dada pelo produto da resistência da carga pela capacidade, e assim temos o tempo em segundos que, o condensador leva a descarregar, que deve ser superior ao período da saída de modo a que a tensão tenha o menor riplle possível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5- Montagem rectificadora em onda complet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object w:dxaOrig="5953" w:dyaOrig="22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7pt;margin-top:5.5pt;width:245.7pt;height:93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23427683" r:id="rId10"/>
        </w:object>
      </w:r>
      <w:r>
        <w:rPr/>
        <w:t>5.1- Visualização das formas de onda Vin e V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2- Medição do valor eficaz da tensão e corrente na carga</w:t>
      </w:r>
    </w:p>
    <w:p>
      <w:pPr>
        <w:pStyle w:val="TextBody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ef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 rectificador de onda completa tem como objectivo a obtenção na saída uma onda com frequência dupla em relação à entrada, e só com alternâncias positivas.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  <w:t>A rectificação é feita com uma ponte de díodos e tem um funcionamento tal que: na alternância positiva os díodos D1 e D4 estão directamente polarizados logo estando a conduzir, por outro lado, os díodos D2 e D3 estão directamente polarizados na alternância negativa, estando portanto nessa altura a conduzir.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  <w:t>A bobina vai Ter como objectivo que a intensidade da carga não acompanhe os picos de tensão fazendo com que a onda de valores de corrente seja mais linear.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otência dissipad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W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teóric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ef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w:rPr>
            <w:rFonts w:ascii="Cambria Math" w:hAnsi="Cambria Math"/>
          </w:rPr>
          <m:t xml:space="preserve">A</m:t>
        </m:r>
      </m:oMath>
      <w:r>
        <w:rPr>
          <w:b w:val="false"/>
        </w:rPr>
        <w:t>Potência dissipad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W</m:t>
        </m:r>
      </m:oMath>
      <w:r>
        <w:rPr>
          <w:b w:val="false"/>
        </w:rPr>
        <w:t xml:space="preserve"> </w:t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simula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784985</wp:posOffset>
                </wp:positionH>
                <wp:positionV relativeFrom="paragraph">
                  <wp:posOffset>71120</wp:posOffset>
                </wp:positionV>
                <wp:extent cx="365760" cy="1828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4.4pt;mso-wrap-distance-left:9.05pt;mso-wrap-distance-right:9.05pt;mso-wrap-distance-top:0pt;mso-wrap-distance-bottom:0pt;margin-top:5.6pt;mso-position-vertical-relative:text;margin-left:-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607945</wp:posOffset>
                </wp:positionH>
                <wp:positionV relativeFrom="paragraph">
                  <wp:posOffset>71120</wp:posOffset>
                </wp:positionV>
                <wp:extent cx="457200" cy="1828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.4pt;mso-wrap-distance-left:9.05pt;mso-wrap-distance-right:9.05pt;mso-wrap-distance-top:0pt;mso-wrap-distance-bottom:0pt;margin-top:5.6pt;mso-position-vertical-relative:text;margin-left:-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ef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A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1784985</wp:posOffset>
                </wp:positionH>
                <wp:positionV relativeFrom="paragraph">
                  <wp:posOffset>181610</wp:posOffset>
                </wp:positionV>
                <wp:extent cx="548640" cy="2743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4.3pt;mso-position-vertical-relative:text;margin-left:-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607945</wp:posOffset>
                </wp:positionH>
                <wp:positionV relativeFrom="paragraph">
                  <wp:posOffset>181610</wp:posOffset>
                </wp:positionV>
                <wp:extent cx="457200" cy="27432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4.3pt;mso-position-vertical-relative:text;margin-left:-20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otência dissipad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W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5.3- Medição do valor médio da tensão de saída e cálculo do factor ripll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medido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teóric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simulad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  <w:t>Com os valores de tensão ( eficaz e médio ) podemos  determinar o factor de rippl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medido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e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0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teórico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e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-      Valor simulado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e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4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Tabela nº2</w:t>
      </w:r>
    </w:p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1134"/>
        <w:gridCol w:w="1134"/>
      </w:tblGrid>
      <w:tr>
        <w:trPr/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alores medi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alores teór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alores simulados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Ue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4.8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.2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8.64V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Ie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.378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.27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.268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P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7.17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.084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.75W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.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.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.53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 riplle desta montagem é inferior ao das montagens anteriores logo, é a mais utilizada apesar do seu custo mais avultado, é mais utilizado também pelas suas maiores potências de saída.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  <w:t>Esta montagem têm também, como maior diferença das outras, a corrente, isto devido a esta não se anular na saída quando o díodo deixa de conduzir.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  <w:t>A corrente será tanto mais ‘lisa’ quanto maior for a indutância L comparada com a resistência R.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  <w:t>Existem mesmo alguns autores que, nessa situação, L&gt;&gt;R, tratam a corrente de carga como sendo constante, o que equivale a modelar a carga como sendo um receptor ideal, ou seja, uma fonte de corrente.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6- Montagem rectificadora em onda completa com filtragem</w:t>
      </w:r>
    </w:p>
    <w:p>
      <w:pPr>
        <w:pStyle w:val="TextBody"/>
        <w:rPr/>
      </w:pPr>
      <w:r>
        <w:rPr/>
        <w:object w:dxaOrig="5772" w:dyaOrig="2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75pt;margin-top:14.4pt;width:236.7pt;height:95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36284030" r:id="rId1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1- Visualização das formas de onda Vin e Vo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object w:dxaOrig="8500" w:dyaOrig="352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.75pt;margin-top:5.9pt;width:233.3pt;height:96.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72014585" r:id="rId14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2- Medição do valor eficaz da tensão e corrente na carg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A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Esta montagem dá-nos uma boa aproximação a uma tensão continua mas ainda apresenta valores de riplle que, ainda podem ser atenuados.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  <w:t>Este é o tipo de montagem mais utilizada no caso de termos alimentação monofásica na nossa aparelhagem.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otência dissipad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W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6.3- Medição do valor médio da tensão de saída e calculo do factor de ripple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  <w:t>Com os valores de tensão (eficaz e média) podemos calcular o factor de ripll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e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Mais uma vez com a consulta a manuais chegamos à conclusão que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1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  <w:t>Note-se que é o valor mais baixo até agora encontrado, logo é a melhor montagem.</w:t>
      </w:r>
    </w:p>
    <w:p>
      <w:pPr>
        <w:pStyle w:val="TextBody"/>
        <w:ind w:firstLine="284"/>
        <w:rPr/>
      </w:pPr>
      <w:r>
        <w:rPr>
          <w:b w:val="false"/>
        </w:rPr>
        <w:t>O que foi aplicado atrás quanto ao coeficiente de carga ‘</w:t>
      </w:r>
      <w:r>
        <w:rPr>
          <w:rFonts w:eastAsia="Symbol" w:cs="Symbol" w:ascii="Symbol" w:hAnsi="Symbol"/>
          <w:b w:val="false"/>
        </w:rPr>
        <w:t></w:t>
      </w:r>
      <w:r>
        <w:rPr>
          <w:b w:val="false"/>
        </w:rPr>
        <w:t>’ também se aplica neste caso, mas com a vantagem de o periodo ser inferior o que significa que aquando da alternância seguinte vai encontrar o condensador ainda carregado o que vai fazer baixar o valor de riplle.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7- Montagem rectificadora trifásic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4974" w:dyaOrig="2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0.7pt;margin-top:12.3pt;width:248.25pt;height:119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514668287" r:id="rId16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1- Visualização das ondas Vin e V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(em relação à massa)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80010</wp:posOffset>
            </wp:positionH>
            <wp:positionV relativeFrom="paragraph">
              <wp:posOffset>33020</wp:posOffset>
            </wp:positionV>
            <wp:extent cx="2764790" cy="1228090"/>
            <wp:effectExtent l="0" t="0" r="0" b="0"/>
            <wp:wrapTopAndBottom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479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O rectificador trifásico em ponte pode ser encarado como a associação de dois rectificadores em retorno pela massa.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  <w:t>Deste modo, em cada instante, na associação de díodos com cátodos comuns conduz aquele que possuir a maior tensão de ánodo, e na associação de díodos com ánodos comuns conduz aquele que tiver menor tensão de cátodo.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  <w:t>A tensão na carga, Uc=Ua-Ub, pode ser obtida pela diferença entre a tensão à saída da montagem de cátodos comuns, Ua, e a tensão à entrada na montagem de ánodos comuns, Ub .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  <w:t>Sendo a carga resistiva a evolução da corrente na carga, Ic, segue a evolução da tensão na carga, Uc.</w:t>
      </w:r>
    </w:p>
    <w:p>
      <w:pPr>
        <w:pStyle w:val="TextBody"/>
        <w:ind w:firstLine="284"/>
        <w:rPr>
          <w:b w:val="false"/>
          <w:b w:val="false"/>
        </w:rPr>
      </w:pPr>
      <w:r>
        <w:rPr>
          <w:b w:val="false"/>
        </w:rPr>
        <w:t>Se a carga for predominantemente indutiva a corrente de carga, Ic, é praticamente constante, poque a tensão na carga, Uc, assume sempre valores superiores, quando comparada com as montagens já estudadas.</w:t>
      </w:r>
    </w:p>
    <w:p>
      <w:pPr>
        <w:pStyle w:val="TextBody"/>
        <w:ind w:firstLine="284"/>
        <w:rPr>
          <w:b w:val="false"/>
          <w:b w:val="false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RRM</m:t>
        </m:r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UM</m:t>
        </m:r>
      </m:oMath>
      <w:r>
        <w:rPr>
          <w:b w:val="false"/>
        </w:rPr>
        <w:t xml:space="preserve">Qualquer dos díodos, quando estiverem inversamente polarizados, devem suportar o valor máximo da tensão composta: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2- Medição da tensão e corrente na carga e calculo da potência dissipad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ef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6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  <w:t>Potência dissipad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W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  <w:t>-      Valores teórico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ef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9</m:t>
            </m:r>
            <m:r>
              <w:rPr>
                <w:rFonts w:ascii="Cambria Math" w:hAnsi="Cambria Math"/>
              </w:rPr>
              <m:t xml:space="preserve">A</m:t>
            </m:r>
          </m:e>
          <m:e/>
        </m:eqAr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otência dissipad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  <w:t>-      Valores simulados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e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ef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0</m:t>
                </m:r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2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  <w:t>Potência dissipada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ef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Ie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W</m:t>
        </m:r>
      </m:oMath>
    </w:p>
    <w:p>
      <w:pPr>
        <w:pStyle w:val="TextBody"/>
        <w:rPr/>
      </w:pPr>
      <w:r>
        <w:rPr/>
        <w:t>7.3- Medição do valor médio da tensão e calculo do factor de ripll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medid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teóric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simulad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U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  <w:t>Com os valores de tensão (eficaz e média) podemos calcular o valor do factor de riplle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medid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  <w:color w:val="FF0000"/>
        </w:rPr>
        <w:t>Não nos foi possivel chegar a este valor devido a erro de laboratorio.</w:t>
      </w:r>
    </w:p>
    <w:p>
      <w:pPr>
        <w:pStyle w:val="TextBody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teóric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e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4</m:t>
        </m:r>
      </m:oMath>
    </w:p>
    <w:p>
      <w:pPr>
        <w:pStyle w:val="TextBody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alor simulado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u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e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o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o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0</m:t>
        </m:r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abela nº3</w:t>
      </w:r>
    </w:p>
    <w:tbl>
      <w:tblPr>
        <w:tblW w:w="47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7"/>
        <w:gridCol w:w="1197"/>
        <w:gridCol w:w="1197"/>
        <w:gridCol w:w="1197"/>
      </w:tblGrid>
      <w:tr>
        <w:trPr/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ores medido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ores teórico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lores práticos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.1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3.9V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.6V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506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69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32A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55W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.2W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.83W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u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67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49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FIM-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left" w:pos="4820" w:leader="none"/>
      </w:tabs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co">
    <w:name w:val="Texto de bloco"/>
    <w:basedOn w:val="Normal"/>
    <w:qFormat/>
    <w:pPr>
      <w:ind w:left="284" w:right="-1" w:hanging="0"/>
    </w:pPr>
    <w:rPr>
      <w:color w:val="auto"/>
      <w:lang w:eastAsia="pt-PT"/>
    </w:rPr>
  </w:style>
  <w:style w:type="paragraph" w:styleId="TextBodyIndent">
    <w:name w:val="Body Text Indent"/>
    <w:basedOn w:val="Normal"/>
    <w:pPr>
      <w:ind w:right="-1" w:firstLine="284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12:40:00Z</dcterms:created>
  <dc:creator>Oliveira</dc:creator>
  <dc:description/>
  <dc:language>en-US</dc:language>
  <cp:lastModifiedBy>Oliveira</cp:lastModifiedBy>
  <cp:lastPrinted>1999-05-22T19:08:00Z</cp:lastPrinted>
  <dcterms:modified xsi:type="dcterms:W3CDTF">1999-06-25T19:48:00Z</dcterms:modified>
  <cp:revision>3</cp:revision>
  <dc:subject/>
  <dc:title>Rectificação com Díodos</dc:title>
</cp:coreProperties>
</file>