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7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Electrónica Industrial</w:t>
      </w:r>
    </w:p>
    <w:p>
      <w:pPr>
        <w:pStyle w:val="Heading1"/>
        <w:rPr/>
      </w:pPr>
      <w:r>
        <w:rPr/>
        <w:t>Rectificação Controla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lo Mestre(273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ancisco Rei(264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sé Oliveira(247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rgílio Silva(3232)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epartamento de Engenharia Eléctrica Industrial do Instituto Politécnico de Tom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Sumário: </w:t>
      </w:r>
      <w:r>
        <w:rPr/>
        <w:t xml:space="preserve">A realização deste trabalho prático visou uma abordagem ao mundo da rectificação controlada com tiristores e também algumas das suas aplicações, entre as quais se encontra a variação de velocidade de motores. Para tal foram realizadas algumas das mais básicas montagens neste domínio, tais como: rectificação monofásica controlada de meia onda (com carga resistiva e motor de corrente continua), rectificação monofásica controlada em ponte (com carga 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esistiva e motor de corrente continua) e rectificação trifásica controlada (com carga resistiva e motor de corrente continua).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Material Utilizad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Resistência de 330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Tirist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Motor de corrente continu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íodos rectificad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te de alimentação trifásica com neutr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ltímetr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ciloscóp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ectificador Monofásico Controlado de Meia Ond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2.1 Rectificador Monofásico Controlado de Meia      Onda com Carga Resisti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 é a mais simples das montagens de rectificação controlada. Com esta montagem podemos verificar a dependência das grandezas u</w:t>
      </w:r>
      <w:r>
        <w:rPr>
          <w:vertAlign w:val="subscript"/>
        </w:rPr>
        <w:t>c</w:t>
      </w:r>
      <w:r>
        <w:rPr/>
        <w:t>, i</w:t>
      </w:r>
      <w:r>
        <w:rPr>
          <w:vertAlign w:val="subscript"/>
        </w:rPr>
        <w:t>c</w:t>
      </w:r>
      <w:r>
        <w:rPr/>
        <w:t xml:space="preserve"> e u</w:t>
      </w:r>
      <w:r>
        <w:rPr>
          <w:vertAlign w:val="subscript"/>
        </w:rPr>
        <w:t>t</w:t>
      </w:r>
      <w:r>
        <w:rPr/>
        <w:t>, em função do angulo de disparo do tiris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4966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6.4pt;width:208.8pt;height:11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4887200" r:id="rId2"/>
        </w:objec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gistamos as seguintes formas de ond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1701" w:hanging="0"/>
        <w:rPr>
          <w:b/>
          <w:b/>
        </w:rPr>
      </w:pPr>
      <w:r>
        <w:rPr>
          <w:b/>
        </w:rPr>
        <w:t>Uin</w:t>
      </w:r>
    </w:p>
    <w:p>
      <w:pPr>
        <w:pStyle w:val="TextBody"/>
        <w:ind w:left="1701" w:hanging="0"/>
        <w:jc w:val="left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701" w:hanging="0"/>
        <w:rPr>
          <w:b/>
          <w:b/>
        </w:rPr>
      </w:pPr>
      <w:r>
        <w:rPr>
          <w:b/>
        </w:rPr>
        <w:t>Uo</w:t>
      </w:r>
    </w:p>
    <w:p>
      <w:pPr>
        <w:pStyle w:val="TextBody"/>
        <w:ind w:left="142" w:hanging="0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2-</w:t>
      </w:r>
      <w:r>
        <w:rPr/>
        <w:t xml:space="preserve">Após o registo das formas de onda, fizemos variar o angulo de disparo e registamos os valores pedidos, com os quais determinamos a potência dissipada na carga, de acordo com a formul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</w:p>
    <w:p>
      <w:pPr>
        <w:pStyle w:val="TextBody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02,4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1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7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8,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8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,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6,1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,2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1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1.8m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5,5E-6W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- Procedemos ao Cáculo de U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UM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wt</m:t>
        </m:r>
      </m:oMath>
      <w:r>
        <w:rPr/>
        <w:t xml:space="preserve">    </w:t>
      </w:r>
    </w:p>
    <w:p>
      <w:pPr>
        <w:pStyle w:val="Normal"/>
        <w:rPr/>
      </w:pPr>
      <w:r>
        <w:rPr/>
        <w:t>com  UM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n</m:t>
        </m:r>
      </m:oMath>
      <w:r>
        <w:rPr/>
        <w:t xml:space="preserve">    e      Uin= 232,9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álculo de Uo para um ângulo de disparo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UM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41.25pt;width:202.5pt;height:11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39454117" r:id="rId4"/>
        </w:object>
      </w:r>
      <w:r>
        <w:rPr>
          <w:b/>
        </w:rPr>
        <w:t>2.3- Gráfico que traduz a relação o angulo de disparo e o valor médio da tensão de saí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ante estes resultados podemos verificar que o valor médio da tensão na carga é inversamente proporcional ao angulo de disparo do tiristor. Este resultado pode ser confirmado através de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tiristor deve suportar o valor máximo da tensão quando estiver directamente polarizado (U</w:t>
      </w:r>
      <w:r>
        <w:rPr>
          <w:vertAlign w:val="subscript"/>
        </w:rPr>
        <w:t xml:space="preserve">DRM </w:t>
      </w:r>
      <w:r>
        <w:rPr>
          <w:rFonts w:eastAsia="Symbol" w:cs="Symbol" w:ascii="Symbol" w:hAnsi="Symbol"/>
        </w:rPr>
        <w:t></w:t>
      </w:r>
      <w:r>
        <w:rPr/>
        <w:t xml:space="preserve"> U</w:t>
      </w:r>
      <w:r>
        <w:rPr>
          <w:vertAlign w:val="subscript"/>
        </w:rPr>
        <w:t xml:space="preserve">M </w:t>
      </w:r>
      <w:r>
        <w:rPr/>
        <w:t>) ou inver-samente polarizado (U</w:t>
      </w:r>
      <w:r>
        <w:rPr>
          <w:vertAlign w:val="subscript"/>
        </w:rPr>
        <w:t xml:space="preserve">RRM </w:t>
      </w:r>
      <w:r>
        <w:rPr>
          <w:rFonts w:eastAsia="Symbol" w:cs="Symbol" w:ascii="Symbol" w:hAnsi="Symbol"/>
        </w:rPr>
        <w:t></w:t>
      </w:r>
      <w:r>
        <w:rPr/>
        <w:t xml:space="preserve"> U</w:t>
      </w:r>
      <w:r>
        <w:rPr>
          <w:vertAlign w:val="subscript"/>
        </w:rPr>
        <w:t xml:space="preserve">M 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tificador Monofásico Controlado de Meia Onda com Motor de Corrente Continua como Carg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sta montagem é idêntica á anterior, excepto na carga, a qual é substituída por um motor.</w:t>
      </w:r>
    </w:p>
    <w:p>
      <w:pPr>
        <w:pStyle w:val="TextBody"/>
        <w:rPr/>
      </w:pPr>
      <w:r>
        <w:rPr/>
        <w:object w:dxaOrig="499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65pt;margin-top:9.9pt;width:216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1945768" r:id="rId6"/>
        </w:object>
      </w:r>
    </w:p>
    <w:p>
      <w:pPr>
        <w:pStyle w:val="TextBody"/>
        <w:rPr>
          <w:b/>
          <w:b/>
        </w:rPr>
      </w:pPr>
      <w:r>
        <w:rPr>
          <w:b/>
        </w:rPr>
        <w:t>2.4- Registo da forma de onda antes do motor arranc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o=2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5- Registo da forma de onda depois do motor arranc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</w: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Uo=92,7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532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7pt;margin-top:9.8pt;width:187.2pt;height:151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71729" r:id="rId8"/>
        </w:object>
      </w:r>
      <w:r>
        <w:rPr/>
        <w:t xml:space="preserve">Neste circuito o tiristor só é disparado a partir do instant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ϖ</m:t>
        </m:r>
      </m:oMath>
      <w:r>
        <w:rPr/>
        <w:t xml:space="preserve">, em que se verifica a condi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ou seja, o angulo de dispar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tem de ser superior ao angulo </w:t>
      </w:r>
      <w:r>
        <w:rPr>
          <w:rFonts w:eastAsia="GreekMathSymbols" w:cs="GreekMathSymbols" w:ascii="GreekMathSymbols" w:hAnsi="GreekMathSymbols"/>
        </w:rPr>
        <w:t></w:t>
      </w:r>
      <w:r>
        <w:rPr/>
        <w:t xml:space="preserve">, c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No nosso caso, como podemos verificar, o motor só funciona bem na zona d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possível, entre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min e o </w:t>
      </w:r>
      <w:r>
        <w:rPr>
          <w:rFonts w:eastAsia="GreekMathSymbols" w:cs="GreekMathSymbols" w:ascii="GreekMathSymbols" w:hAnsi="GreekMathSymbols"/>
        </w:rPr>
        <w:t></w:t>
      </w:r>
      <w:r>
        <w:rPr/>
        <w:t>max, fora destes extremos o motor não funciona ou tem um funcionamento não lin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2.6- Rectificador Monofásico Controlado de Meia Onda com Motor de Corrente Continua e Díodo de Roda Livr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om a colocação de um díodo de roda livre em paralelo com a carga, conseguimos evitar que a tensão na carga assuma valores negativos, o que sucedia anteriormente antes do motor arranc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4995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10.2pt;width:209.7pt;height:1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8015798" r:id="rId10"/>
        </w:object>
      </w:r>
    </w:p>
    <w:p>
      <w:pPr>
        <w:pStyle w:val="TextBody"/>
        <w:rPr/>
      </w:pPr>
      <w:r>
        <w:rPr/>
        <w:t>Verifica-se como é natural, uma alteração dos calores de tensão antes do motor arrancar, mantendo-se a mesma situação depois de o motor arranc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18" w:hanging="0"/>
        <w:rPr/>
      </w:pPr>
      <w:r>
        <w:rPr/>
        <w:t xml:space="preserve">      </w: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nte Assimétric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1 Ponte Assimétrica com Carga Resisti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sta montagem como se pode ver é constituída por dois ramos distintos, sendo um deles de tiristores e o outro de díodos , (com mesmos elementos mas com disposições diferentes teríamos uma ponte simétrica).</w:t>
      </w:r>
    </w:p>
    <w:p>
      <w:pPr>
        <w:pStyle w:val="TextBody"/>
        <w:ind w:firstLine="708"/>
        <w:rPr/>
      </w:pPr>
      <w:r>
        <w:rPr/>
        <w:t>A função principal desta montagem é eliminar a partes da alternância negativa da tensão do gerador, sendo preferível a ponte assimétrica, porque a supressão dos sinais de disparo implica o anulamento da tensão da carga.</w:t>
      </w:r>
    </w:p>
    <w:p>
      <w:pPr>
        <w:pStyle w:val="TextBody"/>
        <w:rPr/>
      </w:pPr>
      <w:r>
        <w:rPr/>
        <w:t xml:space="preserve">Na ponte assimétrica começa-se por disparar o tiristor T1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fechando-se o circuito pelo díodo  D2.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o díodo D1, ao ficar directamente polarizado, entra à condução, o que implica que o tiristor T1 passe ao corte e a corrente de carga se feche pelos díodos D1 e D2.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+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efectua-se o disparo do tiristor T2,  o que faz com que D2 passe ao corte, o que leva a corrente de carga a passar por D1 e T2. Finalmente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2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o díodo D2 fica directamente polarizado e entra à condução, levando ao bloqueio de T2, ficando a carga em curto-circuito com os díodos D1 e D2, repetindo-se novamente todo o procedimen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1.1-Visualização das diferentes formas de on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3.2-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Cálculo de Pd</w:t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2,9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4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9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08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62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9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5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7,7W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7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,7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,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,4m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8,6E-9W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este montagem aumenta-se o valor médio da tensão na carga, sendo este dado pela formula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oricamente teríamos, para os seguintes ângul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TextBody"/>
        <w:rPr/>
      </w:pPr>
      <w:r>
        <w:rPr/>
        <w:t xml:space="preserve">Como podemos verificar são valores muito próximos dos obtidos na práti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9pt;margin-top:4.2pt;width:231.3pt;height:130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1795983453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4 Ponte Assimétrica com motor de Corrente Continu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5444" w:dyaOrig="4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65pt;margin-top:2.6pt;width:201.6pt;height:159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9780748" r:id="rId1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ta montagem podemos verificar a anulação da alternância negativa nos momentos antes do motor arrancar, após este entrar em funcionamento, comporta-se como nos casos anteriores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2V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165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nte de Onda Complet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4.1 Ponte de Onda Completa com Carga Resisti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5325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.3pt;margin-top:3.2pt;width:208.8pt;height:16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35840492" r:id="rId16"/>
        </w:object>
      </w:r>
    </w:p>
    <w:p>
      <w:pPr>
        <w:pStyle w:val="TextBody"/>
        <w:rPr/>
      </w:pPr>
      <w:r>
        <w:rPr/>
        <w:t>Para que esta montagem funcione correctamente é necessário efectuar o disparo em simultâneo de um par de tiristores na diagonal, sendo um dos pares para a alternância positiva e outro para a alternância negativa da tensão do gerador.</w:t>
      </w:r>
    </w:p>
    <w:p>
      <w:pPr>
        <w:pStyle w:val="TextBody"/>
        <w:rPr/>
      </w:pPr>
      <w:r>
        <w:rPr/>
        <w:t xml:space="preserve">Se os tiristores forem idênticos, para um angulo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&gt; 90º a máxima tensão directa que os dispositivos suportam é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valor médio da tensão na carga é idêntica à da ponte assimétric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valor Médio da corrente na carga é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43" w:leader="none"/>
        </w:tabs>
        <w:ind w:left="-1134" w:hanging="0"/>
        <w:jc w:val="center"/>
        <w:rPr/>
      </w:pPr>
      <w:r>
        <w:object w:dxaOrig="5444" w:dyaOrig="4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45.7pt;margin-top:7.45pt;width:216pt;height:17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10644023" r:id="rId18"/>
        </w:objec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4.2- 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base nestes valores determinamos a potência na carga, dada pela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2,8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4,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93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13,1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67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4,5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19,6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3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1,8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,2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8,3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1.5pt;width:248.25pt;height:136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367155637" r:id="rId2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ante estes valores, e até mesmo através das formulas teóricas, podemos concluir que esta ponte é idêntica à ponte assimétric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4-  Ponte de Onda Completa com Motor de Corrente Continua</w:t>
      </w:r>
    </w:p>
    <w:p>
      <w:pPr>
        <w:pStyle w:val="TextBody"/>
        <w:rPr/>
      </w:pPr>
      <w:r>
        <w:rPr/>
        <w:t>Esta montagem é idêntica à montagem em ponte assimétrica com motor como carga, excepto nos momentos antes do arranque do motor, isto é, nesta montagem verifica-se a existência da parte negativa da alternância da tensão do gerador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não se conseguiu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262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emos referir de um modo geral que quanto maior for o valor de f.e.m. (E), menor é a gama dos ângulos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>, onde o funcionamento é não lacunar.</w:t>
      </w:r>
    </w:p>
    <w:p>
      <w:pPr>
        <w:pStyle w:val="TextBody"/>
        <w:rPr/>
      </w:pPr>
      <w:r>
        <w:rPr/>
        <w:t>Para valores de f.e.m. negativa (m</w:t>
      </w:r>
      <w:r>
        <w:rPr>
          <w:rFonts w:eastAsia="GreekMathSymbols" w:cs="GreekMathSymbols" w:ascii="GreekMathSymbols" w:hAnsi="GreekMathSymbols"/>
        </w:rPr>
        <w:t></w:t>
      </w:r>
      <w:r>
        <w:rPr/>
        <w:t xml:space="preserve"> -1)é mesmo possível obter um funcionamento não lacunar para ângulos de disparo superiores a 90º, o que corresponde a Ter a f.e.m. a fornecer potência à rede. Esta situação exige que os tiristores tenh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or médio da tensão na carg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Valor médio da corrente na carg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Este valor é sempre positivo, porque a corrente na carga só tem um sentid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ctificador Trifásico Controlado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5.1 Rectificador Trifásico Controlado com Retorno pelo Neutro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object w:dxaOrig="6301" w:dyaOrig="57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.05pt;margin-top:3.4pt;width:194.4pt;height:177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676263794" r:id="rId2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tipo de rectificadores pode ser aplicado para cargas de média e grande potência (a partir de P=2Kw). Se for necessário pode-se regular o valor médio da tensão de saíd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, através da regulação dos ângulos de disparo dos tiristores.</w:t>
      </w:r>
    </w:p>
    <w:p>
      <w:pPr>
        <w:pStyle w:val="TextBody"/>
        <w:rPr/>
      </w:pPr>
      <w:r>
        <w:rPr/>
        <w:t>O disparo de cada um dos tiristores, só poderá ser feito quando a tensão da fase onde está ligado for superior à das outras fases, caso contrário o tiristor fica inversamente polarizado e a tentativa de disparo não teria sucesso.</w:t>
      </w:r>
    </w:p>
    <w:p>
      <w:pPr>
        <w:pStyle w:val="TextBody"/>
        <w:rPr/>
      </w:pPr>
      <w:r>
        <w:rPr/>
        <w:t xml:space="preserve">Qualquer que seja o ângulo de disparo do tiristor T1, os disparos dos outros tiristores serão feitos com um atraso e avanço, respectivamente,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.</w:t>
      </w:r>
    </w:p>
    <w:p>
      <w:pPr>
        <w:pStyle w:val="TextBody"/>
        <w:rPr/>
      </w:pPr>
      <w:r>
        <w:rPr/>
        <w:t>A onda da corrente é idêntica à onda da tensão, embora o seu valor máximo seja mais reduzido,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or médio da tensão na car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</w:r>
      <m:oMath xmlns:m="http://schemas.openxmlformats.org/officeDocument/2006/math"/>
      <w:r>
        <w:rPr>
          <w:rFonts w:eastAsia="GreekMathSymbols" w:cs="GreekMathSymbols" w:ascii="GreekMathSymbols" w:hAnsi="GreekMathSymbols"/>
        </w:rPr>
        <w:t></w:t>
      </w:r>
      <w:r>
        <w:rPr/>
        <w:t xml:space="preserve"> </w:t>
      </w:r>
      <w:r>
        <w:rPr/>
        <w:t>funcionamento não lacunar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rFonts w:eastAsia="GreekMathSymbols" w:cs="GreekMathSymbols" w:ascii="GreekMathSymbols" w:hAnsi="GreekMathSymbols"/>
        </w:rPr>
        <w:t></w:t>
      </w:r>
      <w:r>
        <w:rPr/>
        <w:t xml:space="preserve"> </w:t>
      </w:r>
      <w:r>
        <w:rPr/>
        <w:t>funcionamento lacunar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d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2.9pt;margin-top:10.95pt;width:248.25pt;height:139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213400567" r:id="rId24"/>
        </w:object>
      </w:r>
      <w:r>
        <w:rPr/>
        <w:t xml:space="preserve">Se o angulo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fosse superi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>, os tiristores já estariam inversamente polarizados no instante de dispa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5.1.1-Visualização das formas de onda de saí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560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079" w:dyaOrig="57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4.5pt;margin-top:18.45pt;width:201.6pt;height:163.6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" ShapeID="ole_rId26" DrawAspect="Content" ObjectID="_1519104583" r:id="rId26"/>
              </w:objec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5.2-  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base nestes valores determinamos a potência na carga, dada pela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6,7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7,0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48,6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0,1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5,1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1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4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1,4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,39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4- Rectificador Trifásico Controlado com Retorno pelo Neutro com Motor de Corrente Continua como Carg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sta montagem verificamos que o seu funcionamento pode ser lacunar ou não lacunar, consoante o angulo de condução ( igual ou inferi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>). O anulamento da corrente na carga depende do angulo de disparo e da natureza da carga.</w:t>
      </w:r>
    </w:p>
    <w:p>
      <w:pPr>
        <w:pStyle w:val="TextBody"/>
        <w:rPr/>
      </w:pPr>
      <w:r>
        <w:rPr/>
        <w:t>Como antes do motor arrancar temos funcionamento lacunar para o qual temos um valor médio de tensã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128,1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to ao funcionamento do motor, este comporta-se como se comportou nas montagens anteriores, mas com diferença nos ângulos, para os quais o motor entra em funcionamento, bem como os valores das correntes e das tensões no mo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Rectificação com Triac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4950" w:dyaOrig="4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.3pt;margin-top:10.2pt;width:201.6pt;height:16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25866051" r:id="rId2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o sabemos, um triac é constituído por dois tiristores montados em anti-paralelo.</w:t>
      </w:r>
    </w:p>
    <w:p>
      <w:pPr>
        <w:pStyle w:val="TextBody"/>
        <w:rPr/>
      </w:pPr>
      <w:r>
        <w:rPr/>
        <w:t>Com este circuito construi-se um rectificador de meia onda controlado. Pode rectificar a meia onda positiva ou a meia onda negativa, consoante a polarização da fonte alternada (fase – neutro), e o sentido da corren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1- Visualização da forma de onda U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1560" w:hanging="0"/>
        <w:jc w:val="left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Ao aplicarmos dois impulsos de gate, o triac conduz em ambas as alternâncias (positiva e negativa), sendo V0=0V com uma Vef=217,1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6.2- Utilizando impulsos na gate negativos a forma de onda V0 na saíd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560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0"/>
      <w:jc w:val="both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11:08:00Z</dcterms:created>
  <dc:creator>Mestre</dc:creator>
  <dc:description/>
  <dc:language>en-US</dc:language>
  <cp:lastModifiedBy>Oliveira</cp:lastModifiedBy>
  <dcterms:modified xsi:type="dcterms:W3CDTF">1999-06-25T19:09:00Z</dcterms:modified>
  <cp:revision>23</cp:revision>
  <dc:subject/>
  <dc:title>Electrónica Industrial</dc:title>
</cp:coreProperties>
</file>